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mBase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MDB20.ZIP -  SwimBase Swim Team data base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wimBase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 SWIMTEAM ROSTER RESULTS USS NF USMS MEETS REPORTS LEAGUE TEAM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, 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Base, Application, Sports, SWIM SWIMTEAM DATA ROSTER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S NF USMS MEETS LEAGUE TEAM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Base is an easy to use, menu driven program to keep all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for a swim team. The swimmers' personal data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ll all event, meet and season results. Team rosters,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, mailing labels, individual swimmer results, event resul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et results are some of the reports that can be prepared.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he user to define the events, points, scoring, age grou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groups. Up to 256 event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Catalog Tex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Base (2.00) Take control of the all the data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and run a swim team. The swimmers' personal data along wil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and meet results are stored. Team rosters, address lists,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, individual swimmer results, meet results, relay leg resul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summaries are some of the reports that can be generated.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imply set up by the user to follow USS, NF or USMS ru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names, age groups and scoring or it can be set for your leagu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event requirements. Menu driven with context sensitive help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 for Reissue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allow complete flexibility in defining age group and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Base also provides new meet management functions. Record setting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racked and flagged during data input or report gen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new reports are also added, including relay leg resul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mer best times. Some additional information about each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mmer is also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for SwimBase is $49.00 and includes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wimBase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ald L. Wahl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ld L. Wah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10 Appl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kirk, MD 20754-9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855-6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515,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:      MXVN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