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RRY NIGH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oor Astronom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GA,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th Coprocessor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t Matrix and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2 (3/2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by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bases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Starry Nights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in Menu                                              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lect by Altitude and Azimuth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Select by Constellatio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Select by Messier Object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Select by Planet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 Select by Right Ascension and Declination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. Date/Time and Latitude/Longitude                   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. Changing the graphics mode                          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 BV/Highlight/Width/Messier/Alt-Az mode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Re-Initializing and saving settings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 the sky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Orientation and Alt/Az mod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Color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 Magnitude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Box--Finding an Object in the Sky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RY.EXE: Math co-processor support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RY.PAS: Pascal source code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s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with Turbo Pascal v5.0 for the PC, this program uses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CGA, EGA or VGA to display stars, constellation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on, and Messier objects in a corner of any part of the s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isplaying the sky, a Microsoft compatible mouse o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draw lines on the screen, write text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 star or planet.  The screen display of the stars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an Epson compatible dot matrix printer or an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 LaserJet series II compatible laser printer.  If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 coprocessor will be used to speed compu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the need to pass this program around, do 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hibited fashion and without guilt.  If you feel the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s or program, try to refrain from pass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minated version without at least leaving notice of your d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joy this program as much as I do and you w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f software, I ask that you to send a mere $20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listed at the end of this documentation.  If you ar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like me, I will be more than satisfied that you have pa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if you simply SEND ME A POSTCARD with a quick note ab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this program and the city you live in. 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ow budget way for me to look at the stars during the day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y way to find the planets at night, and it gives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 to hear of others using it fo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:          STARRY.EXE        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RY.DAT         sta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IER.DAT         messier obj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NETS.DAT         planet refere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TEL.DAT         constell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RY.DOC      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DAT.EXE         use to make a smaller STAR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2COM.BAT         example to redirect printer to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TARBIN.DAT)        created by STARR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TTINGS.DAT)        created by STARR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rks without undue introduction, but a few point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helpful to th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, type "STARRY" from DOS in a directory containing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tar data file: On first use, you should use STARRY.DA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IN.DAT by choosing "3" (provided you are running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plenty of disk space).  Thereafter, you ca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here to default load STARBIN.DAT, a much faster lo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Y.DAT.  If you run out of memory while loading STARRY.DA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command says you have less than 480K free), either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esky memory resident programs or use CVTDAT.EX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tars in STARRY.DAT.  After making STARRY2.DAT with CVT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r original STARRY.DAT somewhere else, then rename STARRY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RY.DAT with the DOS command "REN STARRY2.DAT STARRY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an object to view:  You can default to the Orion constel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pressing return here at the main menu to start plotting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choose to point the center of the screen to 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stellation, a particular right ascension and decl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itude and azimuth (by altitude from horizon and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), a Messier object, or to a planet or the moon by us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s A, C, M, P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mouse option:  To use your mouse, you need to have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mouse and mouse driver loaded prior to starting STA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tars have been plotted (see "Plot" below)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using a MicroSoft-compatible mouse or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move the cursor around on the screen to draw lines, typ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dentify stars.  When first starting up, STARRY checks f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and if found, enables the mouse.  If no mouse drive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are enabled.  If you have a mouse driver load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problems using it, disable the mouse by using main menu choice 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the sky: Press &lt;Return&gt; to see the stars.  It takes a wh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used by STARRY, so try to be patient.  If you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/AZ Mode (from the main menu choice "O" options), plo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longer still.  Use the keys or mouse buttons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screen to draw lines, type text, or identif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, press RETURN (ENTER).  If you wish to prin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your printer, then type "D" (dot matrix) or "L" (lase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"PRINT (D/L/[N])?".  STARRY sends the screen to y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 LPT1.  Use the batch file "LPT2COM.BAT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redirect output prior to starting STARRY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fferent port.  Press RETURN (ENTER) to continu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program, simply press return to enter (or keep)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To enter a coordinate, follow the instruction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ge.  In general, values can be entered as decimal (5.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/hours (5:20:24), or a combination (5:24.4). 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be sure to use slash separators (3/19/1989) and 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(1989 instead of 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BASE (STARRY.DA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contains all stars brighter than 5.0 magnitud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ainter stars.  The star database is organized and read a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4103 objects in the database and room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or many more (up to about 5000 with 640K memory)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, simply insert at the end (or anywhere excep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) in the above format with your favorite editor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f the rest of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in right ascension and declination, epoch 2000.  H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, DEG is degrees, MN is minutes, SEC and SC are seconds--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 the components with colons. "Mag" is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in yellow light, the approximate visual magnitude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ighter the star, the less the magnitude--the brighte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egative magnitudes.  "B-V col" is an indication of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, ranging from -0.25 to +2.5, with blue at the negativ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at the far positive.  Of the remaining space (Rank, CON, an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, the abbreviated constellation (CON) is used i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appropriate constellation, and Rank and Sta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identifying objects with the mouse or cursor ke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have been plotted.  The constellation abbrevia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list (within STARRY) is "MES" for messier objects, "PL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, and "MON" for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databases (MESSIER.DAT, PLANETS.DAT, and CONSTEL.DA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imilar manner but should not be modifi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two entries in CONSTEL.DAT (OP1 and OP2) are yours to mod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your favorite coordinates here, then pick from the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or multiple easy accesses.  If you want to highlight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dded to STARRY.DAT, put its constellation abbreviation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OP1" for example) and center coordinates here in CONSTE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STARRY NIGH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unning "STARRY.EXE" from DOS, you will first see a menu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main star array. You will first need to select load typ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#3 to load with STARRY.DAT.  If you selected #3,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 recommend it highly, thereafter you can lo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data STARBIN.DAT and save considerable time.  STARBIN.D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code file thus is difficult to modify but quick to lo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 time, the program has loaded the other databases (CONST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NETS.DAT) and requested the current time and d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SELECT BY ALTITUDE AND AZIMUTH.  If you have a particular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in mind, enter its height from the horizon (altitud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ss heading (azimuth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: 0 or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: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: 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unction to work properly, the date, time, la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tude must be correct (see "D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SELECT BY CONSTELLATION.  By selecting a constellation from the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you set the constellation to be highligh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of the sky to be viewed.  On bringing up the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, use your cursor keys to move the pointer,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return, retain same by pressing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.  SELECT BY MESSIER OBJECT.  Use the cursor keys to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tar clusters, nebulae, and galaxies compiled by the Fren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Mes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 SELECT BY PLANET.  By selecting a planet or the moon,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coordinates to view the sky with the planet front and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TARRY calls up the planetary coordinates,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in a format comparable to that found monthly in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cope magazine.  If you compare STARRY to S&amp;T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close agreement with the exception of pluto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mechanics of pluto are not well understood (at least by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position is correspondingly difficult to calcu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given on pluto is a rough estimate--the further from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 1985 the rougher.  Note that although the planet positions in S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he Epoch of date, the positions reported by STARR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och 2000, to match with the star database. 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"ALT/AZ" (see main menu choice "O" below),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will be displayed as altitude and azimuth.  Lastly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STARRY to select and highlight a nearby conste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so allows you to orient yourself without referr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ension and decl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 SELECT BY RA/DEC.  Manual entry of right ascension and decl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with this selection.  To display the position of a co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ype in its coordinates here, then display the sk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plotted sky, identified with cross-hairs o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, represents the RA/DEC you selected.  You can choos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arby constellation to orien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DATE/TIME, LAT/LONG.  Press return to scan through the sel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date/time, latitude/longitude,  as in the  examples. 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re used in the calculation of planet  positions (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lination), and time, date, latitude, and longitud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corresponding altitude and azimuth.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is converting longitude to time zone--far from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with one time zone for roughly every 15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tude--then local time (LCT or local civil time), time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savings time status (DST) to Universal Time (UT).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the local time at the prime meridian (longitude=0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i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=LCT+Zone-D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Zone=(-Longitude)/15 and west longitud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United St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one = 5 = Eastern Standar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one = 6 =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one = 7 =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one = 8 = Pa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true time zones usually follow state lin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of longitude, you may have to wing it with these 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you are in the Mountain time zone, for exampl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page the calculated zone is 6, start wi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savings (DST=1) is active in most states from 02:00 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unday in April until the last Sunday of Octob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T=0.  In this program, DST changes at 00:00 AM Sun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.  NEW GRAPHICS MODE.  If you have one of those fancy multisync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had trouble plotting with the screen mode that STARR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another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.  BV, HIGHLIGHT, WIDTH, MESSIER, MOUSE, ALT/AZ MODE.  Pres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rough the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in B-V color gives shows the approximate star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and VGA (see plotting the stars below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).  Both HGA and CGA are in high resolution mode wh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s and display only two colors--and the black backgrou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  On the EGA and VGA, if a constellation is highligh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ars are displayed as green (Messi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/magenta, planets are red), otherwise everything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describes the approximate horizontal dimension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  Use this to zoom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lected to be displayed, Messier objects will be magenta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ite (CGA/Herc).  Messier objects are identified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ARRY by the constellation abbreviation '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use and driver installed but are unable to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, disable it here by selecting 'N'.  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must be MicroSoft compatib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, the stars are displayed so that the celestial equ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to the top and bottom sides of your scree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thinking of the stars this way, you can choos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 parallel to your screen top and bottom by selecting "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T/AZ mode.  With this mode, constellations will be ori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he same way that you see them in the sk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calculations involved slow down the sta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, particularly if you are using a version without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support and/or you are using an 8088.  For the ALT/AZ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properly, you must have the correct time, date, la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tud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RE-INITIALIZE.  If you get lost with all the above choice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program the current time, date, and all the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h "I" then hammer &lt;Return&gt;.   If you want to s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ype "S".  This will save the BV, highlight, messier, alt/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mouse options as well as the latitude, long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 To use these saved settings, type "U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aved in the file SETTINGS.DAT.  If SETTING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by STARRY on start-up, your saved setting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o return STARRY to its original virgin conditio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DAT (and STARBIN.DAT) while in DOS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no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HE SKY.  Pressing &lt;Enter&gt; at the main menu plots the sk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arameters, allows you to modify the screen to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with a mouse, and allows printing of the screen.  While ST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stars, along the bottom of the screen you will se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19:11:59 DEC -27:20:23 ALT -40:57:59 AZ 265:41:53  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eft, right ascension in hours:minutes:seconds,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grees:minutes:seconds, altitude in degrees:minutes: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 in degrees:minutes:seconds, and the plotting progress. 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ower right corner informs you that there are no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lotted and the screen is complete.  If return is press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ishing the screen, "Aborted" appears there instead. 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until "Done" or "Aborted".  However,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been plotted (or aborted) the mouse/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ver the lower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top of the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..Crockett  03/18/89  16:07  SAGITTARIUS  Saturn [ALT/AZ 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the date, time, constellation highlighted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, and if in Alt/Az mode has been selected (se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"O"), ALT/AZ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hairs (larger than those marking the center screen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enter of the screen when star plotting is done or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has been aborted, and instructions for the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will appear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icrosoft-compatible mouse and driver loaded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 to set the origin of a line, and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to draw from the origin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reset the origin to the current position).  Hol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ile moving the mouse to draw arcs.  If you make a mistak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ways do), press the "e" key on your keyboard to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rawn.  Unfortunately, stars that you have obliterated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will not reappear by erasing that line.  To writ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move the cross-hairs to the location, press "w",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and press return.  To identify a star, press "f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hairs on the object.  To move on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mouse driver loaded or have selected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active (see main menu choice "O"), large cross hai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enter of the screen and you can use the cursor keys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hanges.  Use the arrow keys to move about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peed movement, press 't' to toggle to higher curs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ves 10 pixels instead of 1 per key press).  To mak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ustments to cursor position, type 't' to slow cursor dow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s' to set the origin of a line, then press 'd' to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to current cursor position.  Press 'f' to identify a st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  Press 'w', type a message, then press retur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the cursor position on the screen.  Finally,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cursor mode and progress to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, ready your printer, then press "d" (dot matrix) or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ser printer) when prompted "Print(D/L/[N])?" 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and sent directly to your parallel printer port (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).  Press ESCAPE to abort printing.  Pressing 'n' or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bottom line, and pressing RETURN (ENTER) agai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main menu.  If you have a printer attached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you can still print with STARRY by using a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before starting STARRY to redirect output from y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erial port.  Use the MODE command (check your DOS manua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LPT1:=COM1:       ...for example to redirect to COM1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M1:96,N,8,1,P   ...or something similar to set COM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matc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of the status line define the cent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rked by the cross at screen center.  The borde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are parallel to the celestial equator--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by a declination of zero--unless the screen is in ALT/AZ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T/AZ mode, the top and bottom borders of the screen ar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of the objects plotted depends on the type of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d the choices made earlier.  ONLY EGA AND VGA MON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RE THAN TWO COLORS WITH THIS VERSION--CGA and Herc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ingle display color with a black background (bl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lor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GA and VGA then, if a constellation is highlighted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will be green.  Messier objects are, if displayed, magenta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ellation is highlighted or B-V color is used) or white.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igh intensity red.  The moon is high intensity blue.  I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 (color/B-V) is  to be viewed, stars are plotted in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(EGA/VGA only) according to the following sche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-V &lt; -0.15   dark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0.15 &lt;= B-V &lt;  0.10  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.10 &lt;= B-V &lt;  0.65 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.65 &lt;= B-V &lt;  1.10 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.10 &lt;= B-V &lt;  1.70  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-V &gt;= 1.70   ligh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is displayed by increasing the number of pix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ing magnitude for stars, planets,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with CGA and HGA is done by subtracting 2.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of each star in the constellation of interest 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ing the number of pixels per st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g &lt; 0   = 13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&lt;= mag &lt; 0.5 = 11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.5 &lt;= mag &lt; 1.0 =  9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0 &lt;= mag &lt; 1.5 =  7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5 &lt;= mag &lt; 2.3 =  5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3 &lt;= mag &lt; 3.0 =  3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0 &lt;= mag &lt; 4.0 =  2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g &gt; 4.0 =  1 pix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US BOX--FINDING AN OBJECT IN THE S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the main menu is a box containing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th the choices above.  To find that elusiv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that appears at the center of the STARRY displa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ellations as reference and look to the area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itude and azimuth.  The altitude is degrees up from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t=0 at the horizon and alt=90 straight up overhead.  Azim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around the horizon with 0 or 360 as true north, 90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, 180 as true south, and 270 as true west. 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magnetic north (bearing on a compass) is abou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east of true north so subtract 12 from the azimut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ss heading (check me by pointing your compass at Polar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Dipper/Ursa minor).  An additional, although sm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 Nights Version 6.2 (3/25/91)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is the refracting effect of the atmosphere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ppear at greater altitude than in reality they 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nounced at the horizon, increasing altitude by at mo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utes of arc, and is virtually nil above 15 degrees of al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Y.EXE: math co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checks for and supports the 8087, 80287, and the (yow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7 math coprocessors.  If detected by STARRY, you will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decrease in the time needed to plot the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positions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RY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uly versatile program is one that you can modify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needs.  If you would like to participate in the black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astronomy, I will provide you with a copy of the ST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use and abuse for the nominal fee of $75.00. 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at you do not distribute the source code or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As one who has hacked many a program, I know this i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, but I would like to maintain one version yet allow an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both program and manipulate equations in astr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ritten by 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Crockett   (Compuserve [76167,156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5 Clear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shaw, PA 15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2) 486-4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ritten using Turbo Pascal v5.0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porated, 198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tar plotting routine evolved from that of "STARRY.BAS"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Berry of Astronomy Magazine.  Astronomy Magazine's address is: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 St Paul Ave., POB 92788, Milwaukee, WI 532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, moon, and time handling routines adapted from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"Astronomy with your personal computer" (Cambridg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: Great Britain, 1985) by Peter Duffett-Sm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tar database (STARRY.DAT) derived from the Yale Brigh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ue, data for Epoch 2000:  Hoffliet, D. (with the col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chek, C.) 1982, the BRIGHT STAR CATALOG, 4th revised edition (New Ha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 Observ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Rob Cr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