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. C. I.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P O R T S  C A R D  I N V E N T O R Y  M A N A G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S E R '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811 Port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itland, Md. 20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1) 736-7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: 73632,30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3 Silver Hil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.C.I.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rts Card Inventor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TABLE OF CONTENTS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I. INTRODUCTION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DESCRIPTION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UMMARY OF FEATURES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II. HOW TO GET STARTED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NECESSARY FILES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INSTALLING AND STARTING S.C.I.M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LOADING PROGRAM AND DATA FILES..............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V. USING S.C.I.M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USING THE MENU BAR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USING PROGRAM WINDOWS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GETTING HELP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THE MAIN MENU BAR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SETS MENU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OPEN A SET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LOG A CUSTOM SET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DELETE A SET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EXIT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REPORTS MENU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UTILITIES MENU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HANGE CARD GRADES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HANGE CONFIGURATION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HELP MENU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HELP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BOUT/ORDER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.  THE FILE MENU BAR - USING A SET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ILE MENU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SAVE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SAVE &amp; EXIT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EXIT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EARCH MENU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IND NEXT ROOKIE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FIND NEXT COMMON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FIND NEXT SPECIAL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SEARCH BY NAME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SEARCH BY NUMBER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. EDIT MENU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CHANGE CARD NAME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CHANGE CARD VALUE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CHANGE QUANTITY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OGGLE ROOKIE FLAG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TOGGLE COMMON FLAG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TOGGLE NO-UPDATE FLAG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TOGGLE SPECIAL FLAG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 UNMARK SPECIAL CARDS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. CARD SELECTOR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. REPORTS MENU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 HELP MENU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HELP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BOUT/ORDER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I. TECHNICAL NOTES AND ADDITIONAL CONSIDERATIONS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 FILE NAMING CONSIDERATIONS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. SETS AVAILABLE TO REGISTERED USERS.............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C.I.M. is not public 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C.I.M. is Copyright 1993 by Silver Hil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C.I.M. is distributed under the shareware concep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review and evaluate the program. 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regularly, you are expected to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by paying a registration fee of $45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on the order form at the end of this documen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will entitle you to use the program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computer and to make as many backup copies a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  To make arrangements to use this program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computer, please call or write.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receive the most recen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ity telephone support, data files with updated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all card sets described in Section VII,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pdates to the program, discounts on new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, and be entitled to purchase addition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card value update disks as they become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disks will include a program that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 all card value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encouraged to make copies of this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them on to others, provided that the program's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tributed unmodified and as a complete pack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istributors may charge a fee of up to $10 pe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ior written permission is received from Silver H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LVER   HILL   DEVELOPMENT   SPECIFICALLY   DISCLAIMS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WITH RESPECT TO THIS SOFTWARE, WHETHER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IMPLIED,  INCLUDING  BUT  NOT  LIMITED  TO 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 FITNESS FOR A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  IN  NO  EVENT   SHALL SILVER HILL DEVELOPMEN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LE  FOR  ANY  INDIRECT,  CONSEQUENTIAL,  OR  INCID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 ARISING  OUT  OF  THE USE OR INABILITY TO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EVEN IF SILVER HILL DEVELOPMENT HAS  BEEN  AD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POSSIBILITY OF SUCH DAMAGES OR CLAIMS. 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SOFTWARE ASSUMES  THE  ENTIRE  RISK  AS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use of this software product for any period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your acceptance of this agreement and su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hould experience difficulty installing or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and are unable to resolve the proble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ring to the manual, please call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(301) 736-7299.  Technical support i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ed users Monday - Thursday from 12:00pm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:00pm eastern time.  Unregistered users may receiv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 during these hours.  However,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will always receive prio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C.I.M. is an inventory management system de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manage and evaluate your sports card col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and easily.  S.C.I.M. includes pre-defined s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data for baseball, football, and basketball, -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ely tell the program how many copies of each car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 includes.  Or, if you prefer, you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dditional, customized sets as needed.  As you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ards, S.C.I.M. will help analyze your collec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ety of flexi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most likely find S.C.I.M. to be simple and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, but the F1 key is usually available to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-sensitive help.   You may decide that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 approach is to read this manual through part I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begin experimenting with the program.  If you 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be certain to exit the program by choosing "Ex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menu bar.  Exiting the program by 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or rebooting the computer may cause you to los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you have made in the current session or da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this document is to assist you in th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eration of S.C.I.M.  Section III explains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the program on your system.  Section IV describ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operation of the program.  Sections V and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each individual program function.  Section V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some additional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 System Requirements: S.C.I.M. will run on any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or 100% compatible using DOS version 3.3 or  above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640K RAM and hard disk are required.  A 132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s required for the full range of printed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80286 or better microprocessor and extended memor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SUMMARY OF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.C.I.M. you ca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ntain quantities and values for six card 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arch for any card in a set by number or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g "SPECIAL"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 your inventory for any single card 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 numerous reports covering any or all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rect reports to the screen, printer, o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fine "ROOKIE" and "COMMON"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ist the cards you need to complete an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ate "Custom"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reate an ASCII file for any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d much mo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HOW TO 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NECESS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use S.C.I.M., you will need (at a minimum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R.DAT -  Contains data for pre-defined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.DAT - Contains data for custom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.K01 - Contains data for custom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.CFG -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.INI - Anoth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.HLP - A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HELP.TXT - Contains data for help scree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.EXE - The program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IM.DOC - The User's Gu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.FRM - An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???????.DAT - At least on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les are contained in two self-extracting arch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explains how to extract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INSTALLING AND STARTING S.C.I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C.I.M. can be installed on any system a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ADING PROGRAM AND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ssume that you will use Drive A to inst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n Drive C.  If this is not the cas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substitute the correct drive letters.  Fir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 create a directory for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 Type the following, remembering to press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yping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  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  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scim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scim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place the S.C.I.M. program disk into Drive 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sc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files will then be loaded onto your disk. 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create a directory for the S.C.I.M. data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d data 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data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place each data disk into Drive A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data                &lt;Press 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of S.C.I.M. data files will be copied i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successfully loaded the program and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you can start S.C.I.M.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gram has been properly installed, the ope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h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USING S.C.I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use this program, you will find that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two separate areas.  The top li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lways displays a menu bar.  The menu bar en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open menu boxes where you can access the var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unctions.  The remainder of the scree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ndow area.  Most interaction wit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ur in this area.  Each portion of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USING THE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rt of the screen allows you to activate mo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's functions.  The menu bar operates differ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whether you use a mouse or the keyboard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menu bar with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Place the mouse pointer on any menu bar ite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to display the menu box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Place the mouse pointer on the function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activate and CLICK to execute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menu bar with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Activate the appropriate menu box by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LT key in combination with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menu bar item.  For example, you would activ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Reports" menu box by pressing &lt;ALT-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Use the UP and DOWN arrow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 bar over the desired menu item and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o select that function.  You can also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unction by pressing the menu item's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.  Use the LEFT and RIGHT arrow keys to m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one menu box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aking a selection from a menu box, a program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usually be opened.  You will then still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menu bar, but all menu items 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p" item will usually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USING PROGRAM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indow area is where most activity will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  The exact type of window that is opened 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 on the function that you have selected, but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same types of fields and function in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.  Each type of field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Entry Fields - These fields require that you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irectly from the keyboard.  Some entry 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low you to input only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Radio Buttons - These fields enable you to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mong several options, usually concerning th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port is to be formatted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the option that you want to choos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options and then press the space bar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key to select it.  If using a mouse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click on the option that you want to sel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ot appears immediately to the left of th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Check Boxes - These fields indicate whethe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has been toggled on or off. 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highlight a check box and then press the space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oggle the option.  If using a mouse, simply cl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box or the associated text.  An "x" or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appears to the left of an option if it is togg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Scroll Bars - These are vertical or horizon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s that can be used with a mouse to scroll a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.  Position the mouse pointer over the arrow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end of a scroll bar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to scroll through the list.  Keep the but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ressed to scroll without stopping on each i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use scroll bars to scroll any on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You can use the arrow keys to scroll thr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List Boxes - List boxes let you scroll throug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possible choices for an entry field. 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through the list, the highlighted item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placed in the appropriate entry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using a mouse, you can use the scroll bars to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the list or simply click on the choic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select.  If using the keyboard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arrow 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Pushbuttons - Pushbuttons usually appea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a program window.  These buttons allow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ecute a command or function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iate button.  To select a pushbutton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, place the pointer over the button and cli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ouse button.  To select a pushbutton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, highlight the button by repeatedly p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AB key.  When the correct button is highligh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ENTER key.  You can usually also selec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shbutton by pressing the ALT key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highlighted on the butt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most important and common pushbuttons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k" and "Cancel" buttons.  These two buttons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most all windows.  If you select the "Ok" butt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information shown in the window is accept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function proceeds.  When you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ancel" button, the active function terminate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lso usually press the ESC key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ac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from one field to another within a window is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accomplished with a mouse by simply clicking o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s described above.  If using the keyboard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TAB and BACKTAB (Shift-TAB) keys to move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the next.  The arrow keys will move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options in a radio butt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imes, several windows may be opened in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rea at once.  However, only the most rec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window can be accessed.  You can move most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the screen by positioning the mouse pointer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row of the window (the "Title Bar")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ing and dragging the window to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context-sensitive help is available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ncertain what to do, you can usually press the F1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information about the currently activ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ually select the "Help" opti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THE MAIN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menu bar is the primary means of access to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's features.  Following is a descrip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s menu offers options for selecting, creating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card sets.  You can also use this menu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OPEN 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selection to work with cards from any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  After you select this option, the program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een that allows you to specify the year, bran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rt of the set that you will use.  Indicate the s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lecting the radio button next to your pre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ype the year and brand directly into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or make a selection from the list boxes (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may be activated by repeatedly pressing the TAB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th a single mous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intain sets other than thos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y selecting "*** CUSTOM SET ***" from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 on the right half of the screen.  Any year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ntered will then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first create each custom set and then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it by using the "Open a Set" function and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cess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 Custom Set: The program first ask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custom set.  It must be a valid DOS file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S.C.I.M. will use this name (with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DAT") to create a file in your data directory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n asked to confirm that you want to cre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.  Lastly, you are asked to enter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s in the set that you are creating (maximum=999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C.I.M. will then proceed to create a file with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umber of cards that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New Set:After creating a set as described ab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lect the set for processing by again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** CUSTOM SET ***" from the list box and ente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your custom set when asked for the nam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set.  You can also now use the list box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stom Set" screen to select the set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load your custom set so that you can access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any other.  If you are using this se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ime, you will need to enter all of the data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ard in the set.  You will also ne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s assigned to each grade by using the "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Grades" option of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OG A CUSTOM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option to automatically add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sets without having to manually enter th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card in the sets.  If, for instance,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a set that was created by another user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select this option to inform the program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select this option, a window appears 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ame of the new set.  Simply enter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the "Ok" button.  The program then check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directory to ensure that the file exists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exists, it is automatically logged in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hen access the set as you would any custom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ELETE 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selection to delete a custom set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function, a window appears asking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a set.  You can type the name of the se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 directly into the entry field or select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st box.  If you elect to continue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sked to confirm that you want to delete th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"Ok" to delete or "Cancel" to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deleting the set.  Once a set is deleted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or that set is lost and cannot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exit the program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always exit by selecting this option.  Ex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urning off or rebooting the computer may 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se any changes made during the current sessi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Reports Menu to create reports that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sets.  All report options display a scre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limit them to any combination of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s.  The first 8 options also display a scree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format reports according to your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option creates a printed report.  All other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rected to the printer or (assuming sufficient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) saved on disk.  When saving reports on disk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reate a separate report file for each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specify.  In all printed reports, data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egins on a new page.  S.C.I.M. will print a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of the sets that you elect to include, regard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ether or not it contains matching cards. 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dditional sets that you may have defined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.  Reports for these sets will have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ly.  Each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Special Card List - This option lists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PECIAL" cards in each set.  The extension ".SPC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Common Card List - This option lists all "COMM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.  The extension ".CMM" is added to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Rookie Card List - This option lists all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OOKIE" cards.  The extension ".ROO" is add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Premium Card List - This option lists all premi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.  Any card that is not marked with the "COMMO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is a premium card.  The extension ".PRE" is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) Complete Card List - This option lists all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ach set. The extension ".CMP" is added to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) Complete Inventory - This option lists all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collection for each set.  The extension ".INV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7) Cards to Complete Set - This selection lis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 that you need to complete each set.  A ".FI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8) Card Grade Report - This option lists all card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collection matching the grade that you specif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".GRD" extension is added to the filename of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) Cards For A Player - This report shows the ye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d, quantities for each grade, and the total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card matching the name that you specify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enter the player, sport, and range of year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in the report when asked.  This report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be direct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MULTIPLE SET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eight options of the Reports Menu displa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that allows you to format each report to me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Each formatting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of Years - Enter a range of years to inclu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.  The second year must be no earli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Value - Any card with a mint card value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value specified here will not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This option does not appear for the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Value - Cards with a mint card values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value specified here will not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Leave this field set to $ 0.00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to be no upper limit. 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&lt;FLAG1,2,3&gt; - S.C.I.M. allows you to designate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3 flags to meet your own needs.  These check bo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you create a report that shows only the card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arked with any or all of these flags.  If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ags are unused, the corresponding check box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med and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Values - Select this check box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to show the value of each grade of each c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oes not appear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Quantities - Select this check box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to show quantities for each car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does not appear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By - The cards within each set may be sor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, name, or value.  Indicate how the re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sorted by selecting the radio button nex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eference.  You can also sort any repor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ending or descending sequence.  Select the UP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ort in ascending order or the DOWN arrow to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- A report can contain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ball, football, and basketball cards.  Use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s to indicate the sports that are to b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eport by checking the appropriate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- For the Card Grade Report, you must also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rd grade to be covered by the report by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ropriate radio button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or Disk - Select the device for the repo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ports will have the same name as the dat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to the appropriate set, with o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B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a screen appears where you can select the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ds that will appear on the report.  Select the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for each brand that you want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UTILITI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Utilities menu to assign valu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card grades and to configure the program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HANGE CARD 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.C.I.M. uses values for six card grades.  For any car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only the mint card value is of any signific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tself.  Each set assigns a specific percent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to each of the remaining grades. 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hange any or all of these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select this function, the program display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hat allows you to select the set that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.  Select any set as described in the "Open a Se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select a set, the program display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s in a window and allows you to make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y or all card grades.  If you do make changes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values for this set (except for that of the m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) will be determined by the new entered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HANG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indicate how the program i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up to best fit your needs.  You must comple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t least once when first installing th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after, you can use this function as often a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ny of the specified data.  Enter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rive and Path - Specify the disk drive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o the directory that will contain your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This entry must contain a single drive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colon followed by a valid, absolute DOS pa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, the path must already exist and must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nd with a backslash (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&lt;1,2,3&gt; Name:You can use as many as 3 flag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y cards that are important to you in some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is is in addition to those cards marked as Rooki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, or Common cards).  Use these fields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ignations that you will use to identify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.  Later, you will be able to create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only those cards marked with thes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ress/Normal Print:Specify the control sequ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ill switch compress print mode on and off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 may include up to five decimal ASCII cod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printers will not use all of the space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leave the leftover spaces set to zero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printers, the codes supplied with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elect the "Colors" pushbutton to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een colors.  Some color schemes are only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GA/VGA displays.  If your system does not co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se standards, you will have to select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lor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ptions can be selected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ually select this option to receive contex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e help.  You can also press the F1 key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BOUT/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plays a window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program.  There is also an option to prin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form.  Shareware versions of the program will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is window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. THE FILE MENU BAR - USING A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valid set is selected, the program opens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splays data for the first card of that set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Set card).  You can display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 the set by selecting the "Next" and "Previou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buttons.  Select the "PgDn" and "PgUp" pushbutt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forward or backward 10 cards.  If you have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f the three optional flags, you can als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pushbuttons at the bottom of the wind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or unmark the currently displayed card with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lags.  Otherwise, these buttons will be dimm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lect a pushbutton with a mouse, simply click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button.  To select a pushbutton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N&gt; - Displays the next card in the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-P&gt; - Displays the previous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Dn&gt; - Skips forward 10 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PgUp&gt; - Skips backward 10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oggle any of the optional flags, press the TAB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 until the correct button is highligh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each card is selected, S.C.I.M. will show the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the card as well as the values and quant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ard grade.  The box in the upper right po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indow indicates which of the various flags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card.  The check boxes in this area are fo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nd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uses two special types of cards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and to speed up certain operations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in each set (Card #0) is always the Complet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.  This card is used to store the value of th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urchased as a whole.  The cards numbered 100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are Common Card Value cards.  These card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t the value of common cards.  If you change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of these cards (using the second option of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), all cards within the indicated range of card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marked "COMMON" will also have their value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ny time after opening a set, you can use the menu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, edit, and create reports for the selected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 description of each function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from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menu allows you to save and/or exit th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permanently save chang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ade to quantities, names, flags, and card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urren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AVE &amp;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abandon the current and sav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at you have made to quantities, names, fla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a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to abandon the current set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at you have made to quantities, names, fla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rd values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SEARCH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Menu allows you to find any car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IND NEXT ROOK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this option, the program will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d display the next rookie card in the set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match is found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ND NEXT CO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this option, the program will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d display the next common card in the set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match is found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IND NEXT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this option the program will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d display the next "SPECIAL" card in the s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match is found, an error message w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ARCH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option to search for a particular play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ard name.  After selecting this function,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ed to enter a search string.  When S.C.I.M. fi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ard containing this string it will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for that card.  If a match is not found,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message will display.  It is not necessa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recise match to exist - any card contain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string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ARCH B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searches in the same manner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unction.  However, you are asked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 and only an exact match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menu enables you to change the name, quanti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, and flags for the currently displayed car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option allows you to quickly identify cards that m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riteria and add them to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HANGE CAR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item to change the name of the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card.  This function will not chang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Complete Set or Common Card Valu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HANGE CA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function to enter or change the mint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card.  After you change the mint va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or the other grades are upda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HANGE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is selection to change the quantities of an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grades for the displayed card.  Quantiti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in two ways.  You can simply enter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directly.  Or, you can use the gray plus (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gray minus (-) keys to increase  or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selected quantity.   This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quantities for the Complete Set or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Valu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OGGLE ROOKI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urrent card is not marked as a rookie c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mark it.  If this card is mark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ookie card, it will be unmarked.  The functi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mark the Complete Set or Common Card Valu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TOGGLE COMMON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urrent card is not marked as a common c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will mark it.  If this card i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as a common card, it will be unmarke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will not mark the Complete Set or Common 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c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TOGGLE NO-UPDAT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 marked with the "No-Update" flag will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values automatically updated by the car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 program.  This function will mark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with this flag, or unmark it if it i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.  If you use the card value update program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ot marked with this flag will have its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TOGGLE SPECIAL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urrent card is not marked as a special c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will mark it.  If this card is al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, it will be unmarked.  This function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the Complete Set or Common Card Valu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UNMARK SPECIAL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item to unmark all "SPECIAL" card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ARD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unction lets you easily identify any card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 value matches or exceeds a specified value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marked as rookie or special cards.  The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an option to actually add these cards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ction.  After you select this function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a window is opened where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Value - The program will select all card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int card value equal to or greater than the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here.  You should leave this field set at 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ant to identify only rookie and/or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s, regardless of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Rookie Cards - Select this check box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.C.I.M. to identify each rookie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Special Cards - Select this check box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.C.I.M. to identify each special car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Quantities - If you select this check box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hange Quantity" window is opened whenever a matc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is found so that you can add the card 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 - After specifying the above criteria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enter each card number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you enter each card number, the card name and m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are displayed in the box at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 For each matching card, the program displ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"Keep This Card" unless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hange Quantities" check box.  If you have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another window is opened so that you can ad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to your collection as described under the "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Menu offers options to view or print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set.  Most reports can also be saved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sufficient disk space).  Disk reports ar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filename as the data file for the current s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th one of the extensions given below.  Therefor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ttempt to save the same report on disk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the old file will be overwritten.  Options 2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allow you to format reports to meet your specif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option can be used to create an ASCII f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collects various information concer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set and displays i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PECIAL CA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"SPECIAL" cards i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The extension ".SPC" is added to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OMMON CA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"COMMON" cards. 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CMM"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OOKIE CA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"ROOKIE" cards. 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ROO"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EMIUM CA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premium cards.  Any card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marked "COMMON" is considered a premium car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".PRE"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COMPLETE CAR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cards in the current se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".CMP"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COMPLETE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cards in your collectio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set (i.e., those that you have at l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).  The extension ".INV" is added to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CARDS TO COMPLETE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lection lists the cards needed to comp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The extension ".FIN" is added to the na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CARD GRAD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lists all cards in your col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the grade that you specify.  The exte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GRD" is added to the name of disk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CREATE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is option to create an ASCII fil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directory. This file will will have the sam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data file matching the current set, but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.FIL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2 through 8 of the Reports Menu display a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can format reports to meet your specifi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ormatting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of Cards - Enter a range of card numb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in the report.  The second number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or equal to the firs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- For the Card Grade Report, you must also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ard grade to be covered by the report by selec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ropriate radio button.  This option is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um Value - Any card with a mint card value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value specified here will not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This option does not exist for the Card Gra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Value - Any card with a mint value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value specified here will not appear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Leave this field set to $ 0.00 if there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o upper limit.  This option does not exist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&lt;FLAG1,2,3&gt; - S.C.I.M. allows you to designate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3 flags to meet your own needs.  These check bo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you create a report that shows only those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re marked with any or all of these flags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f the flags are unused, the corresponding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is dimmed and cannot be sel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 By - Reports may be sorted by card number,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value.  Indicate how the report is to be sor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the radio button next to your pre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sort reports in ascending or de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.  Select the UP arrow to sort in asc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or the DOWN arrow to sort in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Values - Select this check box if you wan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to show the value of each grade of each ca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oes not appear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Quantities - Select this check box if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port to show quantities for each card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does not appear for the Card Grad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/Screen/Disk - Select the destination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Disk reports will have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 corresponding to the current set, with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extension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ptions can be selected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usually select this option to receive contex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itive help.  You can also press the F1 key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BOUT/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splays a window containing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the program.  There is also an option to pr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orde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TECHNICAL NOTES AND ADDITION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files created or used by this program confor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ARION file format.  If you wish to create custo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from the S.C.I.M. data files, it is recomm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use the CLARION REPORT WRITER.  If you nee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 with this, please feel fre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for all S.C.I.M. baseball card files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ormat.  Each filename consists of eight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our of which identify the year of the se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our characters identify the br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WM - Bowman Set          SCTR - Score Traded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R - Donruss Set         TOPP - Topps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O - Donruss Rookies Set TOTR - Topps Traded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E - Fleer Set           UPDE - Upper Deck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P - Fleer Update Set    UDHS - U.D. High # (Basebal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 - Score Set           PSET - Pro Set (Footb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 for football and basketball card files follow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ormat.  Each name consists of eight charac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our of which identify the brand as abov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wo characters identify the sport:"FB" for footb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BB" for basketball.  The last two characters iden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year of th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consider the above when naming any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at you may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SETS AVAILABLE TO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receipt of your registration fee, you will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for all brands listed in the previous se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y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ball Data, 1950 -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ball Data, 1950 - Pres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ketball Data, 1969-79, 1986 - Pres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.C.I.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ver Hill Development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11 Porter Ave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land, Md. 2O746           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01) 736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hone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y of S.C.I.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ata Files........................................$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land Residents Add 5% Sales Tax ($2.25)............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ype: ______ 5.25"      ______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All checks must be drawn on U.S. banks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All  prices  are effective through  December  31,  199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, please call for current pricing.     D-1000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