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Thoroughbre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Softwar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  Copyright Notic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.  Helpful Handicapp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ing thoroughbred horse racing is one goo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ersonal computer.  And using our Quick Thoroughb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ing System is a quick and inexpensive way to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alyze past performance information to help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horses at the track.  Although the system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five inputs for each horse evaluated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at the results.  In fact, in our test of the syst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Part 5 of the documentation, it did ver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winners "in-the-money" in all nine races at a 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duct in New York.  And if you would have bet the way we d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each on the top two computer picks to "win,"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head $90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NOTIC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Thoroughbre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 PCjr., XT, AT, PS/2, Tandy 1000,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 by Softwar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NOTIC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pyrighted and all rights are re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sale of this product, includ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s intended for the use of the original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Four backup copies may be made, but thereafter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, selling or otherwise distributing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express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fee of $5.00 is required for using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$5.00, in the form of a check or money order,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681 Peterboro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. Bloomfield, MI 483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btain our commercial version: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Analysis Package, which analyzes 13 data inputs,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$35 plus $3 for shipping and handling ($49.95 retail val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purchase our best thoroughbred system,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bred Racing System, for $50 plus $3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($64.95 retail value).  See our catalog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TXT, for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free telephone support to registered user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.  The only requirement is that you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e at (313) 626-7208.  Our hours are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from 10 A.M. to 6 P.M.  Please do not call our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line.  This phone is reserved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hange shall have no liability o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purchaser, or any other person or entit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r damage caused or alleged to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is product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service, loss of business and an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product.  The product is warranted for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days from the date of original purchase, against any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ufacturing only.  If defects occur within that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rchase a replacement disk for $5.00.  Send in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with an explanation of problem,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2681 Peterboro Rd., W. Bloomfield, MI 483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t least 256K RAM and either a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graphics adaptor (CGA, EGA, VGA).  First, power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PC-DOS or MS-DOS disk in drive A.  Or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just power up your system without a disk in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S loads, insert the program disk into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QTHOR and press ENTER (or RETURN) to load and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wners may transfer the program to thei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type COPY A:QTHOR.EXE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THOROUGHBRE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of entries in the race (limited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).  The program then begins accepting data, 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ing form (the form may be purchased at the track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HORSE NO. 1.  Enter the last position in the stre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quests entry of the last two finishes.  En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(1st finish), and then enter the second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(2nd finish).  If any of the data are missing the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or that stretch or finish.  Next, enter the la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(this is a number with an approximate range of 5 to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enter today's post position.  The comput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next entry.  After all the data for all the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ce are entered, the computer will calcul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ating for each entry sorted from best to wo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number with the highest rating will be display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all the entries, the compute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entries again, run the thoroughbred analysi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entries from the four highest ra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ey will be your best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ned as a guide to aid the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.  We make no guarantee to its accuracy, and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losses incurred with its use. 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signed with some degree of accuracy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hich can affect the outcome of a race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for.  The program is designed for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PS/2, Software Exchange, and Tandy 1000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FUL HANDICAPP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ur systems should be most useful when betting straight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or show bets.  Some people find it effective b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wo, or the 2nd and third top computer picks to "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bet the top two, or the 2nd and third top picks to "wi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few people only bet the top computer picks to "sh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e selective.  Eliminate maiden races and race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ners.  They are not predictable.  And do not use "work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It is unrel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ur systems seem to predict more accurately when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purse races, say over $4000 or $5000.  Betting on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ess than $4000 may give less accurate result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ing the lower purse races to see what type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.  In some cases, the top computer pick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-the-money."  You may eliminate the top pick and use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rd for b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next most popular bet is the perfecta, exac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ella.  But this is an exotic bet that hits les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box the top three or four computer pi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a, exacta, or quinella.  The trifecta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and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lthough our systems only cover the factors that we th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best predictions, it is possible to ad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actors to the analysis.  The program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factors, but you can add more or less points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isting factors that will adjust the rating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s that you wish to add.  For example, some peopl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jockey is an important factor, and should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You may use the last speed rating to ad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y.  For the best jockey add 10 or 20 point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ating, for the worst jockey subtract 10 or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nd finally, before you bet, check the system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at your track.  You may find certain race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ys that it picks better than others.  Or,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do well, try another track or wait a few week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t the sam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test.  Or the moment of truth, you might s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good idea to test a system before using it, so I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fternoon testing the Quick Thoroughbre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y at Aqueduct, in New York.  I was pleased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system did very well, right up there with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est, I wanted to fly east to New York to be "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:" right next to the fence to watch my bank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or decrease as the nags fly by kicking mud in my 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had another engagement, so I drove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store on Sunday afternoon, and picked up the Daily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Aqueduct, Monday, January 15th.  Since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track betting here in Detroit, and our local track,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Course, was not running, I had to work with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$100 to spend on Monday's nine-race program, I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My plan was to bet the first two computer picks to "w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ough, I would not always bet every race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ehind me, I knew that it was not wise to bet 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or races made up of non-winners.  So, for the te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red as I would have if I were betting at the track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 only eliminated three races: two maiden claiming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nd the ninth, and a maiden special weight,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on my way, confident that the Quick Thoroughb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icapping System, at the very least, allow me to break e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some doubts about how well I would do, be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vered five factors.  But I knew that the few I chose: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stretch, the last two finishes, speed r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osition, should have been enough for a fair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Monday, January 15th was my lucky day.  Over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system did well.  In the first race, a 1 1/16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with a purse of 18,000, the computer pi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elic Fog         rating  52.07    6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 Island Pat    rating  43.83    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Colony    rating  41.27   1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Inlet      rating  35.67    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son             rating  34.90    9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ul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 Island Pat    27.40  14.70  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Close              21.20  1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Colony                   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.00 exacta paid $706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imaginary bank roll, I spent $20: $10 to "win"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lic Fog and Pine Island Pat.  I lost on Gaelic Fog but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27 on Pine Island Pat ($137 minus $10).  Not a bad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race, my bank roll went from $100 to $217. 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ished I had been at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ace was a 6 furlongs claiming, with a p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,000.  I bet $10 each to win on Oil Patch Kid and Devi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.  Here's how the computer pi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 Patch Kid    rating  42.80    5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ish Grin    rating  40.43    7/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City        rating  40.07    5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 Luca        rating  34.66    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watchee       rating  31.87    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ul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watchee       10.00  6.00 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Patch Kid           9.20 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I.B.                     6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.00 exacta $73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computer did it again, but I didn't win.  It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ace" horse, Oil Patch Kid, paying $9.20.  But I bet to w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d the winner, Talwatchee, in fifth place out of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 in the race (the 20th horse, Arctic Energy was scrat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 was still ahead by $97, with my bank roll at $1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ace was probably the best the system picked. 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urlongs claiming race, with a purse of $31,000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redible, picking the "win," "place," and "show" ho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p three picks.  And here are the p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 Drive    rating  64.87    7/5</w:t>
      </w:r>
    </w:p>
    <w:p>
      <w:pPr>
        <w:pStyle w:val="PreformattedText"/>
        <w:bidi w:val="0"/>
        <w:spacing w:before="0" w:after="0"/>
        <w:jc w:val="left"/>
        <w:rPr/>
      </w:pPr>
      <w:r>
        <w:rPr/>
        <w:t>T.V. Wizard     rating  45.17    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Riden    rating  38.47   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Chili     rating  33.72  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master     rating  31.93    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ul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 Drive    4.60  2.60 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Riden          3.20 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.V. Wizard                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.00 exacta $1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t $10 to "win" on both Winter Drive and T.V. Wizar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ppy to see that Winter Drive won.  But I was only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because my payoff was $23 but my bets cost $20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head, though, with my bank roll at $200. 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ell picking the "place" horse in third and the "show"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race was a maiden, so I skipped it.  Although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, and handicapped it anyway.  Comedy Routine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as the computer correctly predicted, paying $4.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id okay in the fifth race, a 1 1/8 miles allow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rse of $32,000.  It picked the winner in the first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$4.80 for a $2.00 "win" bet.  Here are the p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cy's Place    rating  76.47    5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        rating  60.13    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ancer       rating  44.37    6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cret      rating  42.27   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ari          rating  42.00    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ul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cy's Place    4.80  4.20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ari               10.20 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cret                 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.00 exacta paid $5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turn of $24 for my $10 "win" bet on Nancy'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$10 on Dynamical, I was ahead $4.00 in this race.  M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increased from $200 to $204.  I was gaining, but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head by $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six was the second maiden race that I skipped, bu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, and handicapped it also.  The horse, Appropriately,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, paying $5.00 to "place" and $3.20 to "show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ut Appropriately in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seven was a 1 mile 70 yards allowance race, with a p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4.000.  I bet $10 to "win" on both Mr. Vesuvio and Sea Hu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id well, picking the winner in the seco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turn on Sea Hunter was $26.  So, my bank roll incr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4 to $210.  I was creeping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puter p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Vesuvio        rating  58.47   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Hunter         rating  57.93    8/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Mouse    rating  40.27    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Lie      rating  38.93    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trino         rating  24.38    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ul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Hunter       5.20  3.40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Lie          4.60 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uno     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.00 exacta paid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race was a 1 1/16 miles allowance, with a p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,000.  The computer picked the second place horse i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the winner in third.  Here are the p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sitna            rating  46.77    6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k and a Nod    rating  43.20    6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Park           rating  36.62    5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jadam             rating  35.03   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iedah            rating  28.20    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ul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Park           5.00  2.60 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k and a Nod          3.60 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jadam                        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.00 exacta paid $2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Rose Park came in first, but the computer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position, so I lost my $10 bets on Suisitn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 and a Nod.  My bank roll decreased from $210 to $190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ahea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ine, the last race, was a maiden claiming, so I ha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But I was curious again, so I handicapped it anywa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id okay, picking the actual "place" horse, D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, as the first horse on its list.  It also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" horse, Fire On the Water, as its third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etting on the first two computer picks to "win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acceptable races, I ended up with $190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100 to invest.  I had an imaginary win of $90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out to be a 90 percent gain.  I'd say tha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a simple handicapp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for this test, I didn't consider the admission 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the "Daily Racing Form," or any food and drink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purchased.  But those are the fixed costs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or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the Quick Thoroughbred Handicapping System do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s' selections listed in the "Daily Racing Form?"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you would asked.  Actually, it did very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race, the computer did better tha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listed in the racing form.  No one expert picked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Pat.  The computer picked it in secon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race, the computer and the experts agr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Patch Kid would be "in-the-money."  In this race, th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better than the computer, picking Talwatchee and Bold I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o the third race.  The computer picked Winter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" along with the experts.  And the experts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on Crafty Riden coming in third (although i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.  But none of the experts picked T.V. Wizar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d it in second place, it finished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bet on the fourth race, a maiden, but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it.  The experts and the computer were in agre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ine to "win," Brucon to" place," and Comedy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."  But Ackies Riddle came in first, Olympic Im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d Comedy Routine was third.  Here, it was wi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, because the computer only picked the "show" hors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fth race, the computer picked Nancy's Place to "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experts.  In fact, the computer was i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perts' second and third place pi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xth race, (a maiden, which I didn't bet) th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Appropriately to "win" and Redevette to "place,"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icked Appropriately to "show" and Redevette to "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priately did come in second.  So, the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, and the results were almost i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o the seventh race.  Here, the computer picked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to "place" and Match the Mouse to "show."  Th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Sea Hunter to "win," Match the Mouse to "place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uno to "show."  Sea Hunter won, Preferred Lie came in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ssuno came in third.  It looks like the experts di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t least picking the "win" and "show" horses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as close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ighth race, the experts picked Rose Park to "wi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jadam to "place," and Gottagetitdone to "show."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Gottagetitdone, and picked it to "win." 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was scratched, the picks changed.  The computer had A W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od second, and Rose Park third.  Rose Park won, A W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 was second, and Aljadam was third.  The experts di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ut so di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the computer did well in the ninth rac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as a maiden.  It picked Dan's Prospect to "w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n the Water to "show."  The experts picked Color Me 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, Dan's Prospect to "place," and Fire On the Water to "sho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's Prospect did come in second and Fire On the Wa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.  But no one picked Flash Cavet, a long shot, paying $5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w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n Track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, the computer held it's own against the expert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very well.  It was "in-the-money" in all nine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aidens.  And if you bet to "win," as I di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mad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f this simple thoroughbred handicapping system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sing only five factors, then a more complex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