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NIMeal  -  Suggested  categories  are:  ome,  Food, Recipe,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push this new program to the side, feeling that you hav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programs in your inventory and you don't need another, take  a 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 features  of  OMNIMeal  and I believe that you will decid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addition to you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tandard Features - Recipe title; type  of  recipe,  ie  Entree,  Des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you  obtained  the  recipe  from  for reference; how many peo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e feeds; preparation time; personal notes, ie Low  Cholesterol,  B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;  personal  codes  to  assist  in finding recipes; up to 4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entries; up to 20 ingredients, each with their own  quantit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of measurement; and up to 13 lines of preparation instruction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pecial  Features:  MulipleXer:  an option that allows you to incre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number of people served by a particular  recipe,  and 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  all   of   the  required  ingredients  automatically;  OMNIF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do extensive searches of the data  file  based  on 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;  The  choice of printing two one sided, or one two sided 3X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ach  recipe.   OMNIShop a shopping list for the recip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.  This lists not only the ingredients of all recipes you hav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combine them for ease of use.  For example if you  have  a  rec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lls for 2 eggs, another that calls for 5 eggs and a third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  egg; the OMNIShop listing would tell you you need 8 eggs. -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printing option that will  produce  selected  recipes  perfec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in a 3 ring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er  can  set the colours, printer codes, default data drive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.   There  are  no  'crippled'  features  or  options.   Th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 between  the  shareware  and registered versions is th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screens on the registered version  and  the  clarity  of  the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256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MS-DOS 2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mplete user registration information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O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MNIMeal package is defined as containing all the  material  listed  in</w:t>
      </w:r>
    </w:p>
    <w:p>
      <w:pPr>
        <w:pStyle w:val="PreformattedText"/>
        <w:bidi w:val="0"/>
        <w:jc w:val="left"/>
        <w:rPr/>
      </w:pPr>
      <w:r>
        <w:rPr/>
        <w:t>the  PACKING.LST  text  file. 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OMNIMea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OMNIMeal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 OMNIMeal  package  MUST  be  made</w:t>
      </w:r>
    </w:p>
    <w:p>
      <w:pPr>
        <w:pStyle w:val="PreformattedText"/>
        <w:bidi w:val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 person  receiving  a  copy of the OMNIMeal package MUST be made</w:t>
      </w:r>
    </w:p>
    <w:p>
      <w:pPr>
        <w:pStyle w:val="PreformattedText"/>
        <w:bidi w:val="0"/>
        <w:jc w:val="left"/>
        <w:rPr/>
      </w:pPr>
      <w:r>
        <w:rPr/>
        <w:t>aware that he or she does  not  become  a  registered  user  until  Unicorn</w:t>
      </w:r>
    </w:p>
    <w:p>
      <w:pPr>
        <w:pStyle w:val="PreformattedText"/>
        <w:bidi w:val="0"/>
        <w:jc w:val="left"/>
        <w:rPr/>
      </w:pPr>
      <w:r>
        <w:rPr/>
        <w:t>Software  Limited  has  received  payment for registration of the software.</w:t>
      </w:r>
    </w:p>
    <w:p>
      <w:pPr>
        <w:pStyle w:val="PreformattedText"/>
        <w:bidi w:val="0"/>
        <w:jc w:val="left"/>
        <w:rPr/>
      </w:pPr>
      <w:r>
        <w:rPr/>
        <w:t>This requirement can be met by including  the  complete  OMNIMeal  package,</w:t>
      </w:r>
    </w:p>
    <w:p>
      <w:pPr>
        <w:pStyle w:val="PreformattedText"/>
        <w:bidi w:val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nicorn  Software  Limited  prohibits  the  distribution of outdated</w:t>
      </w:r>
    </w:p>
    <w:p>
      <w:pPr>
        <w:pStyle w:val="PreformattedText"/>
        <w:bidi w:val="0"/>
        <w:jc w:val="left"/>
        <w:rPr/>
      </w:pPr>
      <w:r>
        <w:rPr/>
        <w:t>versions of the OMNIMeal package, without written permission  from  Unicorn</w:t>
      </w:r>
    </w:p>
    <w:p>
      <w:pPr>
        <w:pStyle w:val="PreformattedText"/>
        <w:bidi w:val="0"/>
        <w:jc w:val="left"/>
        <w:rPr/>
      </w:pPr>
      <w:r>
        <w:rPr/>
        <w:t>Software  Limited.  If the version you have is over twelve (12) months old,</w:t>
      </w:r>
    </w:p>
    <w:p>
      <w:pPr>
        <w:pStyle w:val="PreformattedText"/>
        <w:bidi w:val="0"/>
        <w:jc w:val="left"/>
        <w:rPr/>
      </w:pPr>
      <w:r>
        <w:rPr/>
        <w:t>please contact us to ensure that you have the most current  version.   This</w:t>
      </w:r>
    </w:p>
    <w:p>
      <w:pPr>
        <w:pStyle w:val="PreformattedText"/>
        <w:bidi w:val="0"/>
        <w:jc w:val="left"/>
        <w:rPr/>
      </w:pPr>
      <w:r>
        <w:rPr/>
        <w:t>version was released in Jul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 licensed  program</w:t>
      </w:r>
    </w:p>
    <w:p>
      <w:pPr>
        <w:pStyle w:val="PreformattedText"/>
        <w:bidi w:val="0"/>
        <w:jc w:val="left"/>
        <w:rPr/>
      </w:pPr>
      <w:r>
        <w:rPr/>
        <w:t>except  as  provided  in  this 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 Government Information: Use, duplication, or disclosure by 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Unicorn Software Limited, PO  Box  911, 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rights  not  expressly  granted  here are reserved to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programs  (this  helps  to  offset 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endor  Update Program covers all programs in release.  For a complete</w:t>
      </w:r>
    </w:p>
    <w:p>
      <w:pPr>
        <w:pStyle w:val="PreformattedText"/>
        <w:bidi w:val="0"/>
        <w:jc w:val="left"/>
        <w:rPr/>
      </w:pPr>
      <w:r>
        <w:rPr/>
        <w:t>list see the file UNICORN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OMNIMeal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jc w:val="left"/>
        <w:rPr/>
      </w:pPr>
      <w:r>
        <w:rPr/>
        <w:t>information  you  print or distribute regarding the OMNIMeal package. Thank</w:t>
      </w:r>
    </w:p>
    <w:p>
      <w:pPr>
        <w:pStyle w:val="PreformattedText"/>
        <w:bidi w:val="0"/>
        <w:jc w:val="left"/>
        <w:rPr/>
      </w:pPr>
      <w:r>
        <w:rPr/>
        <w:t>you for your time and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