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 This has been our most popular program for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 This has been our most popula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ree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