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nformation                   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                  ���������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d's Movie Guide                     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                             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 November, 1994               ����������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 $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, and Computer Clubs who wish to distribute the Sandd's Movie Guide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d's Movie Guide is a very powerful movie cataloging program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siness uses alike.  Movie Guide has exceptional database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user-defineable series, laser reports, and automatic tra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tors and directors.  Over 1300+ movies included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GIF/BMP/PCX/FLI/ROL/V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/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.1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3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Sand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Wy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n, VA 220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703-444-8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703-444-2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1674,3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Sandd's Movie Guide, Sand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be certain you are distributing the shareware copy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nd notices in there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sk Vendors are hereby given permission to distribute Sandd's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&amp;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sk Vendors are hereby given permission to distribute Sandd's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BBS's 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sk Vendors are hereby given permission to distribute Sandd's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package.  We encourage you to distribute Movie Guide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lea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