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FYI /FOR YOUR EY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Personal Addressbook ,Memo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me writer , cardex, mailing label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user-defined reports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FYI is a complete but simple Personal Phon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ddress Book" It features an elega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ull down menus and popup scolling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_Menu unlimited  user-defin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3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"start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