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is's Automobile Recorder  Version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all related files, and manua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0, 1991, 1992, 1993, 1994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ney Applied Technology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92039                         Prodigy EMAIL [TVJM07A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ring, OH  45429-0039.              Compuserve EMAIL [71001,13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is software is marked � or Beta Test, you are granted a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.A.R. provided you register as a user within 30 days of star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You may freely distribute it as long as no charge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or telecommunications media and distribution charge is mad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ing $5.00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files may not modified and must be the original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without addition or deletion, in the form of the original CAR13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CAR132.EXE file may be loaded into a ZIP file with other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but CAR132.EXE may not be modified in any way whatsoev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not be included as part of a commercial pack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through the sale of another program or produc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f C.A.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A.R. is not warranted in any way, and is distributed "as-is"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a license for its use.  The user is responsible for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uitability for any application.  No liability for damages --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or consequential -- from the use of this program is as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ey Applied Technology or it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description is located in fi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