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lease type instal-A to install fro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"A" drive to C drive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r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ype instal-B to install from "B"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rive to C drive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