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HAPTER HEAD = Ventura Publishe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HEAD = III Ventura and the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LUMN HEADS = Publisher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LUMN HEADS = Applying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FIRST PAR = The Style Sheet Concept is one of the features of Xer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tura Publisher that sets it apart from other page composition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C family and indeed makes it an extremely powerful too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all from the last lesson that we still have ABOOK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as the text file we are currently working on.  Take a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up at the Title Bar (just below the Menu Line). Notic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name of the file that is currently loaded (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OK.TXT which we have already loaded into VP) and (in bracket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ones that surround this text) it displays (DEFAULT.STY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text within the brackets) is the name of the Style Sheet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using.  Since we have not loaded a style sheet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ECK IT OUT = Let's Load a Different Style Sh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Select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Select Load Diff.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ULLET = You are presented with another dialog box which l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sheets available (notice they all have the file extension 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y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Highlight &amp;BOOK-P2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LINE ITEM = After a second or so your text file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formatted and now is a two column page - WALA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ypographic controls of your chapter are contained in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.  Ventura Publisher 1.1 is supplied to the user with 20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s covering the most commonly used business document forma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rmally much simpler when creating a new publication to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existing style sheets than to begin a new on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yle Sheets also contain information on all TAGS which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for this chapter - the TAG controls all of the typ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of a paragraph - font - style - alignment - spacing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ECK IT OUT = Let explore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ULLET = Move the Mouse Pointer to the Paragraph Tagging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to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ULLET = The Assignment List will now display all defined TA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Move the Mouse Cursor over the Text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Click the Left Mouse Button to Select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ULLET = Move the Mouse Pointer to the Tag Chapter Title in the Ass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Click the Mouse to Select this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ULLET = Move the Mouse to the Tag Called Minor Heading in the Ass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Click to Select This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ULLET = The Text 'Chapter 1' immediately changes attributes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ographic attributes of this new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Select any other TAG and Click Left to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Select Chapter Title again and Click Left to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HECK IT OUT = The Style Sheet we loaded earlier is a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TAGS which another user of Ventura Publisher 1.1 ha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.  It is a simple matter to design your own and we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this in futur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