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 of Program: HP-SLASH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Alchemy Mind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Program: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Reduces size of HP soft fonts by re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per-ASCII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ublishing programs like Ventura that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erJet-type soft fonts are a blast because you can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 more fonts to them. The only drawback to this,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rse, is that soft fonts -- especially the ones for bi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-- take up buckets of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soft fonts consist of bitmaps for all the prin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. This includes all the usual lette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ctuation, plus a whole set of high-order symbols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use the symbols, you're carrying around twice as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data as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 fonts not only take up disk space, they also ta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time to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P-Slash is a program that hacks unwanted characters ou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soft fonts to create leaner, faster files. It work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new soft font from an existing one,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maps for only those characters that you've to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to inclu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use Ventura, you can, for example, hack the up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ge of symbols off the "Dutch" fonts and use the one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Swiss" fonts for those few times when they're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so selectively edit all your fonts if they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that you know you'll absolutely never wa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using special headline fonts, you can be quite ruthl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rge, say 36-point, font might require a quarter mega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sk space and the lifetime of the average house c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. However, depending on what you're going to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decide that you don't need most of it.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lines are all in caps, you can lose the lowercase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robably do without most of the punctua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 will only be used for head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igh order symbols can probably be trashed -- or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a few that you might use, like the big dashes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leave them in and kill the rest.  You can be qu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ous about this, and free up a lot of hard drive spac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lasher program requires at least three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uments. These are, in order of appearance, a path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to be slashed, a path to the file to be created (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't be the same) and a map list. The map list def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characters will be included in the new font. 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-SLASH \VENTURA\TMSRTINY.SFP \VENTURA\TIMES6PT.SFP 'ABCDEF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-SLASH \VENTURA\TMSRTINY.SFP \VENTURA\TIMES6PT.SFP x20-x7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-SLASH \VENTURA\TMSRTINY.SFP \VENTURA\TIMES6PT.SFP x20-x7f,1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of these will look for the soft font file TMSRTINY.SF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\VENTURA directory and create a new, slashed,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TIMES6PT.SFP. The first one will only contain the s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"ABCDEF", and will be very small. The second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contain all the characters from a space to a tild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ge from x20 to x7f, or 32 to 127. The third on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 the same thing as the first plus character 189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 copyright symbol in most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ssumes that the original font, TMSRTINY.SFP,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aracters required. The final array of character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on of what's there and what's asked for i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form the map argument, you can have any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separated by commas. An element may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A string of printable characters within single quo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ch as  'ABCDEF' or 'There once was a hermit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ve'. Obviously, the string cannot, itself, contai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ingle quotes. The latter string is a useful example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're creating a specialized font that will onl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d to print one particular string -- a fancy head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 logo, for example -- you can just use the string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ed as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A single numerical byte in either decimal or hex. Decimal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umbers can range from 0 to 255, being one to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aracters in length. Hex numbers start with the l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'x' or 'X' and must be three characters long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'x'. Examples of this sort of field might be x41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5 or 1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A range of characters defined by two numbers sepa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dash. The numbers can be represented as decimal or h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alues, as shown above. Examples of this sort of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e x20-x7f or 32-127, both of which actually mea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ctual third argument passed to HP-SLASH can b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of these fields separated by comma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CDEFGHIJKLMNOPQRSTUVWXYZ',x21-43,195,'womb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create a font that included all the uppercase alphabe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, the punctuation characters falling in the range of 2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x through 43 decimal, a bullet (that's what character 195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soft fonts) and the lowercase characters w,o,m,b,a, and 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of the peculiarities of how DOS handles its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uments, if any of the fields contain a space,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 the entire map argument with double quotes. Th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re once was a hermi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rgument can be as long and as complex as you wan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; however, it's a good bet that once you ge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ng of things, you might be content to us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 each time: x20-x7f, which will cut off al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 ASCII characters and leave all of the QWERTY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several optional command line arguments, or switch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ust be passed to HP-SLASH as the fourth argument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Q Suppresses the display of most unessential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rom the program. This is used if you want to run the be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a batch file and like your screen to look n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V Stops the program from asking if you want to overwri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tination file if the one you've specified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M Makes the program show you a map of the characters you'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lected for your new font, the characters that are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your existing font, and the characters that will ac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 written to your new font. You can abort the whole works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map doesn't look like it should. This will help you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d to the syntax of the map argument, which is admitted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 weird at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ASH.BAT is provided to help you slash a whole ma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with a minimum of typing. It requires two argumen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A file specification for the files you want to slash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the map argument for them. Obviously, the map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to all the files to be slashed. As an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ASH PA*.SFP x20-x7f,1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leave all the soft fonts that match this file spec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nly the characters specified i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LASH.BAT file is actually two batch files, SLASH.BA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ASH1.BAT, the latter being run by the former. Both of th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us HP-SLASH.EXE, must be available in the subdirectory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fonts are and the file name must not include a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ORTANT THAT YOU FOLLOW THESE TWO RULES OR 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DEVOUR ALL OF YOUR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tch files also require COMMAND.COM to b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 in your DOS PATH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, make sure that you have at least as much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head as would be required to hold the larges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 files you want to slash. Finally, the standard warning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may not be a particularly good idea to slash all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 fonts at once with SLASH.BAT unless you're really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up to it. Better to practice with a few solo 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slash copies of your soft fonts. Keep the origin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safe place. Once slashed, your font files can'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lashed. The excised characters are gone for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tura's width tables keep track of the names of the 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and it wouldn't be much fun to have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width tables for the new font names. Try this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ta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Back up all of the fonts that you want to slash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uplicating them, but with extensions of ORG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inal). The syntax would be COPY *.SFP *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Run HP-SLASH, listing the ORG file as th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slash and listing the SFP file as the na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Enter Ventura and try printing with your new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ay, all of your fonts are backed up, and the new 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he proper names that are referenced in the wid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. Happy slashing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