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mphlet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s a Postscript file of 5.5" X 8.5" pages into a pamph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which pairs of pages are placed sideways onto 11" X 8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s in such a way that the pages will be properly orde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ocument is folded into a pamphl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IBM-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: PC's Limited 386-16 with EGA and Logitech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ing was performed on this machine and no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LANGUAGE: Turbo Pascal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effrey H. Birkel.  Contact via PC-OHIO, Compuserve (74017,37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leveland Free-Net (ac1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OFTWAR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PAMPHLET.EXE into the directory with your Postscrip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place it into a directory on the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f the desktop publishing packages on the market today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yout pages in a half-page (5.5" X 8.5") format, but none t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will then print them out sideways on a full-size sheet of pap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o that.  It will read in the Postscript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ublishing package, re-order the pages, pair them, and re-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so they appear sideways on the paper.  For example, an eigh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would have the pages paired as follows: 8-1, 2-7, 6-3, 4-5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four pages of output.  If you then produce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8-1 and 7-2 pages and the 6-3 and 4-5 pages you can f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ouble sided copies into a nice 8-page pamph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mphletMaker was written to work with Postscript outpu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ura Publisher which contains certain comment statements a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ese comments are part of the Postscript languag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y are not a required component of the language.  The program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ent statements to determine where one page ends and the next beg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sktop publishing packages may or may not follow these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and if not they will not work with this program.  PageMak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such program that will not work with Pamphlet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used this program many times with Ventura Publisher outpu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well.  I have only tried it with eight and twel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, but the program will accept up to 100 pages.  I doub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enough memory to handle such a large document however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program to handle files as large as the available mem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the amount left once PamphletMaker has been loaded, no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computer.)  So if there is 200K available after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 should accept a 200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mphlet &lt;source.fil&gt; &lt;dest.f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source.fil&gt; is the input file name and &lt;dest.fil&gt; is a 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stscript file in pamphlet forma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mphlet sam8906.c00 sam8906.p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I might use to convert a Ventura output file into pamphl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ppy pamphlete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phletMaker, copyright (C) Jeffrey H. Birkel, 1989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