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e see these brief instructions, simply type ALF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will create a file named ALPHO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howing a sample of each type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entura Publisher .WID file.  ALPHONSE.TX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Ventura as an ASCII file, and the tex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ever size you set "Body Text" to (assuming you hav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that size or your printer uses scalable font out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ext can be the default ("ABCDE abcde 12345"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p to 72 characters that you specify in the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f your sample text contains spaces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 in "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output contains the typeface name followed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sample text.  The idea is to set Body Tex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ab 1 is "right-flushed" over to the right mar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 page (or column). Body Text should be set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ignment so that the tab works. Once your styl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be sure to "Set Printer Info" so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