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SWAPPER DELUX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and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StartupSwapper Deluxe can be found in the hel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WAPPER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NOTE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replaces two earlier programs: StartupSw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creen.  Both earlier programs have been discontinued and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er supported.  Please remove them from distribu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2.0 changes the Windows startup screen!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creen each time you run Windows.  VBRUN200.DLL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, and VGA or better required.  Shareware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2.0 changes the Windows startup screen!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Windows, you can be greeted with a different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or choosing - or use your favorite everyday!  Replac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with corporate logos, family photos, sports cars, "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ies," custom designs - whatever you'd like!  PLUS: Saves ton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y using the compact RLE format for all of your wallpape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wo sample startup screens and complete instruction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BRUN200.DLL, Windows 3.1, and VGA or better.  Shareware from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200.DLL, Microsoft's Visual Basic 2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ree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WAPPER.TXT"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.  By commercially distributing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STARTUPSWAPPER DELUXE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TARTUPSWAPPER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STARTUPSWAPP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2 by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CHECKBOX SOFTWARE has and reserves the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ight, title, and interest to copy and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ight to use the Trademark "STARTUPSWAPPER DELUXE"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SOFTWARE will be sent to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Check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atalog vendors of offering several program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STARTUPSWAPPER DELUX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CHECKBOX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, NJ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