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TRL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                                    July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TR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RL.EXE is an Installation Control program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s an application's install utility and wri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INCTRL.EXE onto your hard disk, you can 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, as usual.  Note that the program requir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indows Standard or Enhanced modes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more effort to install a new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CTRL's supervision than to go through the usual File,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Manager.  After bringing up INCTRL, you press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install program and press a second to choos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report. Although this documentation discusses INCTR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1 common dialog box for file selection, INCTR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DLG Dynamic Link Library. If you don't have COMMDLG.D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TRL will simply use a different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both the install program to be run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TRL's output report, the grayed-out Perform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. Press it and INCTRL will take ov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n initial delay as INCTRL memorizes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xed disks on your system. During this interval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let you know what's happening.  INCTRL also mak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.INI and SYSTEM.INI at this time, using the names WININI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.$$$. After these preparations, INCTRL execute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whose instructions you follow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is finished, INCTRL writes a hea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stall file name and the current date and tim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. It then scans your fixed disks again, che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gainst the disk contents it memorized earlier.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on its list, INCTRL compares the current siz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th their previous values. If the stamps are different,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file as changed; if not, it removes the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ot present on the list was obviously ad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o INCTRL writes its name to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cond scan of files and directorie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left from INCTRL's original list will be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installation or those that were deleted. INCTR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rough the list and reports the name of every item that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been changed by the install program. Since eve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 was either removed from the list or marked 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files not marked as changed must have been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 INCTRL reports these as well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install program to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TRL compares the saved copy of WIN.INI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It compiles a list of all the section head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s it against the section headings fro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re added during the installation, it writes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 and adds them to the list. INCTRL doesn't report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WIN.INI. It follows the same procedur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For each section in the .INI file, INCTRL ge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(for example, Load) contained in that sec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s on any keys that were added in the new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ue of each key from the old file agains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 the new file. If they differ, it writes both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 will notify you if it finds a duplicate section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 within a section of an INI file. Normal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reate the keys don't allow creation of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articular exception occurs in the [386Enh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, however, which can have any number of line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Windows accesses these lines during initializ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normal INI-handling functions. INCTRL also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specially: It simply counts the number of time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in the new files and reports if the new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below shows an abbreviated version of a sample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was generated while installing the After Dar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's install program copied 81 files and 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, added a DEVICE= line to SYSTEM.INI, and ad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.EXE and ADINIT.EXE to the LOAD= line in WIN.INI. There are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changed, though some of these were left over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NCTRL scans all fixed disks on your syst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directory changes. If you have one or more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ver used for Windows applications, you can speed INCT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duce its memory requirements by excluding those d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o do so, create the ASCII file INCTRL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ingle section called [Excluded drives].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, add a key line such as c=1 to that s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clude drives C: and D: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clud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is the default storage location for IN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. To make another directory the default, add a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TRL.INI and assign that directory to the ReptDir key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tDir=E:\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WITH IN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CTRL gives you the information you need to un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still make intelligent rather than blin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r first step is to delete the program's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that contains it. If the program has a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you can delete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ad the INCTRL report for the application to be re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of choice. Look first for entire directories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llation:  you can usually trash these entirely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the possibility, however, that you may have cre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program-created directory that you're conside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, try individually deleting the files INCTR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and examine any that are left over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viously delete a private INI file if the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most files added to the Windows and the System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hared with other programs. Thus, it may not be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LL, DRV, FON or EXE files that were installed i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you want to be sure, rename rather than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-shared files and then restart Windows. Bring up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after the program being removed and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renamed files. If this test succeeds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iles. If one of your programs refuses to ru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named file, rename it back and add that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TRL report for the depe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TRL's list of changed files is provided for you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on't want to delete any of the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either updated them or simply re-copi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Either way, they were there before the install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y after you un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s were made to WIN.INI or SYSTEM.INI, bring up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in your favorite ASCII editor. A new section is much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-you can probably erase the whole thing. If one or mor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dded to the LOAD= or RUN= lines in the [window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remove them. Don't simply restore the "before"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're sure that other programs have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se lines. On the other hand, some program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file extension in the [extensions]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ne, you'll probably  want to delete the WIN.INI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I file changes must be consider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ether it's safe to delete a line,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putting a semicolon at the beginning of the line.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run each program that was installed aft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y all work, you can either delete the now-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them in place as comments. In case you find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es depend on a particular INI file lin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micolon and add the line to the INCTRL repor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TR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PORT - B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NCTRL, Copyright (c) 1992 by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4/1/1992 09:20:29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ADD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: E:\AFTER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FTERDA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_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AFTERDRK\ADMODULE.SDK\BLANKER\MNAME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dded 81 files and 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AND DIRECTORIE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MODULE.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AD_PRE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:\WINDOWS\WININI.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changed 8 files and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CHANGED IN WIN.INI SECTION [windows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: load=e:\afterdrk\ad.exe e:\afterdrk\ad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changed in WIN.INI section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S ADDED TO SYSTEM.INI SECTION [386Enh]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= lines added to the [386Enh] section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s added to SYSTEM.INI section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