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1-19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for windows is a Shareware product, 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Arc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with 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 {when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orted PIF and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W15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