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tus 1-2-3 Worksheet for Series EE Savings Bon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rad M. Di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 N. Se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k Ridge, IL 6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2) 843-6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orksheet  is  designed to simplify recording and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EE savings bond income.  Whether they are purchased singly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,  on  the  payroll savings plan, these bonds are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.  However, it can be quite cumbersome to track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and  account  for  the income produced.  This workshee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ccount the stepped interest rates for the first five  yea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the  ability  to  account for the floating market rate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 after the first five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ssume that you know how to run 1-2-3 or Symphony. 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 is  loaded, the menu will appear.  If you want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and at this point, hit  the  ESCape  or  (Q)uit  key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 the  prompts.  For Symphony users, you will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to the Symphony Command Language  (SCL)  before  the 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u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first release of this worksheet.  I plan to upda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goes on to reflect my needs and the ever-present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 laws.   If  anyone decides that they have an essential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, I would appreciate hearing  about  it.   Since  I  do  not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 code, I would also appreciate hearing about any bu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lurking in the 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a Purchase [Alt-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allows you to record the  purchase  of  a  new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.  It unprotects the worksheet, inserts a row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atabase, copies the formulas from the row immediately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s the three entry fields, and prompts for input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purchase date and face amount.  Upon  entry  of  the 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,  the worksheet is re-protected and re-calculat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returned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 Record [Alt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allows you to delete a record.  It positio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area for the delete criterion, which consists of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and  the  purchase  date.   After  you finish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date, the macro performs a Data Query  Delet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 criterion.   Note  that if there are 2 or more rec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the same serial number and purchase date, BOTH 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deleted.   Also  note  that  the  database 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but the total area will not move.  This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ible  of  the Data Query Delete function.  If you decide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EBOND.WKS                     Page 1                        09 Sep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tus 1-2-3 Worksheet for Series EE Savings Bon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area up by deleteing the blank rows, be sure  you  re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ummary calculation r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he Bond Portfolio [Alt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will print the bond portfolio and the summary data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 the  paper  in your printer is aligned before sta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will perform an alignment to reset the internal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start printing.  Once the printing is completed, 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will be issued to complete the jo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the Long-Term Interest Rate [Alt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  a  year,  the  Treasury  Department announces the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rate on bonds held over 5 years.  This is  donw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nvetment  vehicle  competitive  with current market y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allows you to change the field this value is in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9.95%  must  be  entered  as  0.0995,  or you w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ing earnings figures for your older b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File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positions the worksheet to the summary  data  ar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writes  it  to the default directory.  Note tha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ette o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EBOND.WKS                     Page 2                        09 Sep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EBOND.WKS                     Page 2                        09 Sep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