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_WKS, copyright 1991-93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_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Read Work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Extraction Utility for Lotus and Exc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gust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desk Registered Application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ll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Jerry Workman, P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leston, WV 2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S 70717,3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70717.356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s: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 Support: 304-346-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 304-744-1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Documentation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 U s i n g   R e a d _ W K S 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Read_WKS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and Suggestions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 A d d e n d u m 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ability 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L i c e n s e 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nformation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of Shareware 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- Agreement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mark 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 I n d e x 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Documentation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 U s i n g   R e a d _ W K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is a very powerful program which is used to extrac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Lotus  and Excel  files. The  data can  be formatted  in C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ma  delimited)  format, fixed  format,  and AutoCAD  AutoLI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for  use by  other programs,  or for  reporting 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works alone,  it is not an  add-in to Lotus nor  do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a "print to disk" from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reads Lotus  .WKS, WK1, WK3,  and WRK  files as well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l XLS  files directly.  The program reads  not only 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alues  and labels)  from  the spreadsheet  file, but  also c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lated  formula values.  Formatting information;  Column width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 formats  (eg fixed,  comma,  $, etc),  and  cell alig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eft, right, center),  are also read and can be  used in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he  extracted  data. Read_WKS  works on  IBM PC 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running  DOS 3.0  or  higher  with  at least  150K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.EXE can  be copied to any  directory that is  o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and requires no special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Read_W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 operated from the  DOS command line  using switch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o control  it's operations. The switches / commands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READ_WKS &lt;switches&gt; &lt;filename&gt;.WK1 &lt;out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WK1 extension is assumed and added to &lt;filename&gt; if o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WK3 or XLS extension to read from those respectiv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utfilename&gt; can also be CON, PRN, STDOUT or any DOS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must start  with / or -  and are not case  sensitiv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placed before any file n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     Debug diagnostic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___     Worksheet   Range   or  range   name[default   A1..D25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g /RB11..F35 or /RTOTALS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"*" for the entire worksheet (/R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    AutoCAD  LISP  output   (default  output  filename 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AD.12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Documentation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     AppEnd output to th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     Ignore repeating label cells (eg \=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      Unformatted (maximum precision)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       eXpanded formatted report  output, no delimiter,  fu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_       Separator / Delimiter character(s) (eg /S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     Quiet, no display except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     Password program - register Read_W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       Help -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EAD_WKS /RC19..F35 MYFILE.WK3 MYFILE.P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: READ_WKS /A /R*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 will  then execute  and  will  prompt for  any  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orksheet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any      valid     DOS      filename    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\path\filename.ext. If no  file extension is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".WK1" is  appended. If you  are reading from a  WK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K file then you must enter the full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orksheet range, range name, "*" for all c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? to list defined ranges[default A1..D25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either   a  worksheet   range  in   the  usual  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g BA34..CL63), or any range name defined in the workshe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enter a question mark "?" to list all range nam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lected  worksheet  file.  Enter  an asterisk  "*"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entir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can not read Lotus SQZ files or Excel  Workbook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different spreadsheet program  (eg Quattro) then sav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  a .WK1, WK3, or  .XLS file, most  spreadsheets (and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) can save in these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can not recalculate your spreadsheet.  If you us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ion then be sure to recalculate prior to saving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 values will be correc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nd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use your  favorite spreadsheet program  as a 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 and later extract that data for  use in other program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solidation using Read_W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Documentation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a simple batch file (see the file LOOP.BAT) to "loo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a group  of files  (perhaps  all files  in a 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 a range  of values  from  each. Using  the /E 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will place all of this data  into a single file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"import" this  file containing  consolidated data from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erhaps hundreds) of files into your spreadsheet o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use  Read_WKS with AutoCAD, an additional AutoLI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(TAB123.LSP)  is  available   to  create  tables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. You  can obtain -=Tab123=-  from the ACAD forum  on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erve, many BBS's, or from Mountain Softwar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 A d d e n d u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dentifie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ignature does not match a known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open file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: Misspelled filename or possible dis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switch =&gt; X &l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unknown   DOS  command   line  switch   was  passed 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WK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_WKS requires about 120K to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dentified Cell. OpCode = XXh Length =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caused by  processing a spreadsheet file  format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n by READ_WK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end of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nd of  the file was  reached before  the end  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w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ading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riting to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sk error during a read or write operation occu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Documentation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 testing  has been  made  to ensure  that  thes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 correctly. No  liabilities  are assumed  in  the us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use of this program  resulting in data  loss or damage.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s responsibility  to be  sure  that the  results ar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suggestions or comments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rry Workman, 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79 Nottingham 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leston, WV 253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70717,35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70717.3564@compuserv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: 1-800-2424-P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Support: 304-346-95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304-744-17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1991-93 by Mountain Software 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L i c e n s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 Read_WKS is NOT public domain  or free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s  being distributed as "shareware".  You may try it  o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 it is  useful for  you. If  you wish  to continue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you must register. Registered  users are provid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to  remove the  opening delay and  with support  f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n the form of the original archived file onl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y distributed, but not sold  (except under license, o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inal copying or disk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gistered users of  this software are  granted a limited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license  to make  an evaluation  copy for  trial use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f  determining whether  Read_WKS is  suitable for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.  At the end of this  trial period, you may either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, or discontinue using Read_W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 are granted a limited license to copy Read_WKS on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ial  use of  others and subject  to the  above limit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Documentation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se  does NOT  include distribution  or copying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For distribution in modified form;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cense information  MUST be  included, along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Read_WK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of  electronic  bulletin  board  systems  (Sysops)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 to post Read_WKSxx.ZIP for downloading by their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thes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ad_WKS registration  licenses you  to use  the product 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basis. Individual  license cost for Read_WKS is $30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a diskette  with the latest version of  Read_WK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manual. West  Virginia residents should include  6%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.  The file  ORDER.DOC contains an  order form  and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ucational institutions, full-time  students and BBS sysops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a 50% discount. PLEASE include your educational in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head (with your title), or  a photocopy of your most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slip, or the name and numb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distribution  gives  users a  chance  to  tr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uying  it. If  you try a  Shareware program 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it,  you  are expected  to 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  on  details  -- some  request  registration  whil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 it,   some  specify   a  maximum   trial  period.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you get anything from the simple  right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 to both Shareware and 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pyright holder retains 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as  stated below.  Shareware authors  are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, just like  commercial authors, and the 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parable quality.  (In both cases,  there are good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bad  ones!)  The  main   difference  is  in  the  metho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 The author  specifically grants  the right to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tribute  the software, either  to all and  sundry or 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group. For example, some authors require written per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Documentation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 distribution method, not a type  of softwar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find  software  that  suits  your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ing your  needs easier, because  you can try before  you bu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cause the  overhead is low, prices are 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 ultimate money-back  guarantee -- if  you don't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of  Read_WKS  must  accept  this disclaimer  of 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_WKS is  supplied as is.   The author disclaims  all war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s, expressed  or implied, including, 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result from the use of Read_WK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 for  evaluation.   Feel  free  to share  it  with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, but please  do not give  it away altered  or as par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ystem.  The  essence of "user-supported" software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personal  computer users  with  quality software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 prices,  and yet  to provide  incentive for  programm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to develop  new products.    If you  find this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 and find that you are  using Read_WKS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 after  a reasonable  trial  period,  you  must  mak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payment  of $30  to  Mountain  Software.   The  $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will license  one copy for use  on any on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er at  any one time.  You must treat this software just li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.  An example is that this software may be used by an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eople  and may be freely moved 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, so long as  there is no possibility of it  being us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ocation  while it's  being used at  another. Just as  a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users of  Read_WKS must  register and  pay for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Read_WKS  within 30 days of first 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ithdrawn.   Site-License arrangements may be  made by cont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Mount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Read_WKS  for any  kind of remuneration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contact  Mountain  Software  at   the  address  below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. This  authorization will be 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tributors  recognized  by  the (ASP)  as  adhering  to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lines for 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 offering Read_WKS  immediately (However  Mountain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still  be advised  so  that  the  distributor can  be 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to-date with the latest version of Read_WKS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Documentation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 encouraged to  pass a  copy  of Read_WKS  along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 for evaluation.  Please 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if they find that they can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rry Workman  a member of  the Association of  Shareware Prof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als (ASP).  ASP wants to  make sure that the  shareware pr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ple works  for you. If you  are unable to 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 problem with  an  ASP member  by  contacting the 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 a dispute or  problem with an  ASP member,  bu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echnical support for members' 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P Ombudsman at 545 Grover Road, Muskegon MI 49442, or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ain  Software   and  Read_WKS  are  trademarks  of  Mou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MS-DOS  is a  registered  trademark of  Microsoft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ation. PC-DOS is  a registered  trademark of IBM 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 is  a registered trademark of AutoDesk.  123 and Sympho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gistered trademarks of Lotus Development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Documentation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 . . . . . . . . . . . . . . . . . . . . . . .  3,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AD  . . . . . . . . . . . . . . . . . . . . . .  3,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 8,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CAD . . . . . . . . . . . . . . . . . . . . 3, 5,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. . . . . . . . . . . . . . . . . . . . .  3,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 . . . . . . . . . . . . . . . .  1, 5, 6,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. . . . . . . . . . . . . . . . . . . .  3,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 . . . . . . . . . . . . . . . . . . . . .  3, 5-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. . . . . . . . . . . . . . . . . . . . . .  3-5,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l . . . . . . . . . . . . . . . . . . . . . 1, 3,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. . . . . . . . . . . . . . . . . . . . . . . 3-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. . . . . .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. . . . . . . . . . . . . . . . . . . . . . 6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P 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us . . . . . . . . . . . . . . . . . . .  1, 3, 4,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. . . . . . . .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name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. . . . . . . . . . . . . . . . . . .  1, 6-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heet . . . . . . . . . . . . . . . . . . . 1, 3,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