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RWS20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Read_WKS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mentation 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-=TabPro=- (for AutoCAD).......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(for AutoCAD)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(for AutoCAD)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ny three products ........................ @ $ 7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Read_WK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Read_WKS.  If you have any ideas or comments that would make Read_WKS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