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Lite is distributed as Shareware.  It is not free software, 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ublic domain.  You are granted a  limited license to use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on  a trial basis.   If you want  to continue using ProQube  L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register with FormalSoft using the form provided on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oQube Lite is used on multiple machines (or on a network), the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urchased for as many copies as will be runn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so  granted a limited license to copy and distribute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 by others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ay NOT  charge anything for ProQube  Lite itself.  You may 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ing fee (not to exceed $8) to cover disks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may NOT copy the printed documentation in any manner or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ay  NOT bundle  ProQube Lite  with any other  product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Forma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ay NOT distribute versions of  ProQube Lite which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ust  include ALL  of the  files which are  distributed with  Pro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.  These files  must  be ARCHIVED  together  if you  place  them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ctronic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I NEED EVEN MORE P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Soft  also  offers a  commercial  (non-Shareware) spreadsheet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3D.   ProQube 3D contains all of the features of ProQube Lit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 graphics,  database  querying and  entry  forms, goalsee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ing, network file  locking, expanded memory support,  more @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acro language, file  encryption, and much more.   And ProQub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rectly read your ProQube L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 to Jim Seymour in Today's Office, "It  is one of the best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implemented -- new ideas in spreadsheets in a long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Qube 3D is priced at  $99, and is available  either directly from 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your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Because ProQube 3D is not Shareware, the ProQube 3D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opy and distribute the program to oth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&amp; payment to:  Form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dy, UT. 84091-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our voice number:     801-565-0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our BBS conference:   BEACONetwork 801-298-5222 (N-8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in  the  conference  after  logging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ing J PROQUB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the following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roQube Lite for $29 ($25 + $4 s/h).  Registered ProQube Lit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at any time to ProQube 3D for $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ProQube 3D  for $103  ($99 +  $4  s/h).   ProQube 3D  is Formal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3D spreadsheet which  provides all the features of  ProQub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presentation graphics, database querying and entry forms, goalsee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ing, network file  locking, expanded memory support,  more @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acro language, file encryp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tah residents please add 6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CHECK (US $ drawn on US bank only)   ___ VISA/MC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#_________________________________   Exp 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from?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?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