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LLSC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from the pages of PC Computing Magazine - page 194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3.0 or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-mode Wndows does a fair job of running character-mod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a window, but graphics-mode DOS application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you need FULLSCR when Alt-Enter achieves the same 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windowed DOS sessions and launch DOS applications from tha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Lotus 1-2-3's WYSIWYG, Mircosoft Flight Simulator)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for trouble. (Magazine is unclear what kind of trouble - may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screen begins growing hair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FULLSCR from a batch file that calls those applications in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blems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FULLSCR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of the work that's involved in managing DOS sess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vironment falls to a virtual device driver (VxD)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MGR, which supports an undocumented function call that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OS session to fullscreen.  It is this function c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OS to switch to full screen when a critical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LLSCR does is obtain the entry-point address for DOSMGR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the entry point, with the appropriate regis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does not appear to be a function - docume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s - for switching back to a window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