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mily Budg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in writing this package was to provide a tool for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o use for setting up an annual budget for their homes. A tool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useful in attaining the financial objectives that every family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has such a hard time reaching. I wanted a tool that would help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come would come from, when it would come, and how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. I also wanted a tool that would tell me exactly where I had over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how much. I also wanted a tool that I could use month after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 my mistakes (There were certainly enough of them), and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found that I needed another tool to make paying the monthly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I was forever wondering if I would have enough in the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through the pile of bills I had to pay. To make matter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most of my business expenses are run through my persona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And sometimes I used the business cards for a personal item and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mburse the business account for it. It became a real m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re goes. If you like what I've done here send me a message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t would be a great lift for my ego when other things aren'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ll. Also, if you find an error in it, or better yet find a way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send me a message so I can make the changes. You may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 &amp; Good Budg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iele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240,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BGT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budget program. It is broken up into fiv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iscellaneous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onthly Budge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iscuss each of them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put the budget together, I found that one of the biggest problem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t. So I wrote some macros. The macros are in the top section 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and load &amp; execute automatically when the spreadsheet (WK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e WK1 is arranged so that each different section of it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G DN or PG UP. Two months show up on the screen at any o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titles are in place. By using the macros &amp; the PG UP/PG DN key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very freely through the WK1. I would recommend that you 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selecting months to be worked on first, and then use PG UP/PG D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the individual areas. I recommend that you spend some time ri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become familiar with the macros and the screen movement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macros in particular that I want to call to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\Q  This macro turns titles off so you can customize the WK1 by ad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 titles. The calculations are already in place for mo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\T  This macro restarts the titles after you do your custom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\F  This macro closes out the WK1 when you are done with a bud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and saves it to disk. WARNING It saves it to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rive assignment that it was loaded from, and then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If you don't like this, chang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l meat of the WK1. You should start by filling out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. Start by filling in the Income, Misc. Expense &amp; Budget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irst. After you've completed these sections, fill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dgets for a month, a quarter or a year, whatever suits your fanc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nses and incomes roll in and out, record them in the proper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udget under the actual column. The WK1 will calculate a vari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get for you and total it for the month. Variances that ar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lus numbers are generally good and negative or minus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sign that you've screwed up somewhere. (Usually spent too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Miscellaneous Exp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pretty self explanatory. Fill in the categories that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elsewhere. Add new categori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your incomes. Again this should be fairl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udge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this section in here to fill out a whole years budget for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ly to change throughout the year. It saves you the trouble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ticular items 12 tim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BILLS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e WK1 I use for paying the monthly bills. First you shoul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book balance in the upper right corner. Directly under that 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any checks or other cash that is to be deposited in your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review each of your bills &amp; record the portions of the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and business. This is real easy if you don't have any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There is a second page of Miscellaneous Expenses that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G DN. Fill in new categories as needed. The WK1 assumes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xpenses that they are reimbursed, with the business portion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other account in the form of a deposit. When you made all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the WK1 tells you whether you are over or short. If you ne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in payments to balance to the amount of funds available,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do it. You can play "What if...."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used both of these WK1's now for over six months. They've ser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. I hope you have as much fun and success with them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