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2-3 Edit With Names Add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7, Lerma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 Endmo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stford, MA  0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eloped by: Gerald L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73557,1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DNAME? 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AME (Edit with Names) is a 1-2-3 R2.0 and R2.01 add-in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, alters the way the F2 (EDIT) key operates when edit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hen editing a formula cell, 1-2-3 displays cel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range names.  If the entire formula doesn't fit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, it may be difficult to fully understand what 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the formula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DNAME attached, formulas, when edited, are displayed wit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filled in, instead of cel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S DOES IT RUN U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AME runs under any presently released 1-2-3 version except 1 and 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EDNAME version that works with any Symphon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TOGGLE BETWEEN EDITING WITH RANGE NAMES AND EDITING WITH CELL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NAME first attaches, editing formulas will display 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usual cell coordinates.  When invoked, the EDNAME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installation and operation below), will ask which editing st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  You can then turn off or on the option to edit with 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MEMORY DOES EDNAME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shareware version requires about 8.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Once registered, you will be sent the regular version which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6.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Either version can be detached.  The last edit mode in eff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effect.  So if you always want to operate, for exampl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where formula edits always display range name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ch EDNAME while remaining in that mode.  EDNAME at that poi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no additional memory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the only reason to keep EDNAME attached is for the conveni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ing the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GIVE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-2-3 edit function is limited to 240 characters. 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th EDNAME.  Therefore, if a formula, once expanded with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, exceeds the 240 character limit, it will display, but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ncated after 240 characters.  So if you have a formula this long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able to edit it with EDNAME in the range name display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t you try storing a truncated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IDN'T LOTUS PROVIDE THIS CAPAB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displayed with cell coordinates generally take less space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ess likely that you would hit the 240 character limit on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.  If this is a problem under EDNAME, you can switch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1-2-3 edit methodology by invoking EDNAME (see install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DNAME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lutely not!  EDNAME is shareware. It means that you are free to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ut for awhile.  But if you decide to use it, you must pay a licen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.  An EDNAME license costs $12.95.  Upon registering, you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lightly different and more conveni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rsion takes longer to load and requires that you agr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 provision each time you attach the add-in.  The regular v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on sent upon registration will not contain this procedure. 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lso requires about 2K les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 INSTALL AND OPERATE ED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"attach" EDNAME you must install the Lotus provided Add-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(ADN_MGR.DRV) within your driver set.  You will not fin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r any of the accessory programs in your 1-2-3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buy an Add-in like SeeMORE, 4WORD, InWORD, etc.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with these Lotus provided programs.  To use a shareware add-i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download the Add-in manager as well as the Add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wnloaded EDNAME from Compuserve, you can find the add-in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 instructions in file ADNMGR.ARC which is in D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perate EDNAME, that is, to specify which editing mode you wa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 EDNAME by either selecting the ALT function key you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NAME to (if you did), or enter ALT-F10, Invoke, ED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