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2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ONWRK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WRK.WQ1      Quattro Pro Ver. 1 template for Donoghu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tried converting this file to Lotus 1-2-3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QPro but the conversion droppe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@formulas so I skipped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WRK.WKQ      Same template, but for Quattro Ver 1.x (not P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converted by QPro. Graph info may not be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 conversion error regard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ility. @formulas look ok. Work u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 in Quatt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WRK.PRN      Ascii file of cell by cell content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ulas). For those without Q or QPro.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in to read!!! (Get Quattro Pro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eadshee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WR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acros in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define the print block &amp; print parameters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WRK.WQ1 is a spreadsheet adaption of William E. Donogh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oghue Signal Worksheet.  The Signal is described in 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NOGHUE STRATEGIES. The @formulas and conditions ar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book and worksheet. You can get a free sampl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and Signal Worksheet by calling the 1-800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or writing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oghue  Strategies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noghu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6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liston, MA 0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get put on his mailing list which gets cir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nancial newsletter publishers. I got a slew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icitations after getting the Workshe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how it all works please read Donoghue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NOGHUE STRATEGIES. I follow this signal week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allows you calculate this signal week to week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is pretty good but I can't afford it. I also us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ublication to judge financial investments. I loo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up in the library (can't afford it all, Value Lin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30/year!!!). You can get a $60 intro package of Value Line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plus their How-to-use instructions &amp; video tape). The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er on CNBC which is carried on cable or satellite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, F3-06), with no obligation to continue sub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 up the current 7-day average yield (Donoghue averag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on's weekly newspaper. At the contents page look for Ind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(DEPARTMENTS, lower left), then at Index to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oney Market Funds. At Money Market Funds listing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end of the taxable list for the line marked IBC/Donogh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und Average and note the UNCOMPOUNDED money fund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XABLE money funds. Also note the average maturit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). Use these numbers in the worksheet to figure stock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any spreadsheet wiz who can figure out a singl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method for selecting the one of three condi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Action column, let me know it. I figure you could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o do it, but I just created a logic table are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ed out the wrong condition, then cat'ed the thre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o bring the one correct answer to the CD Action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me a while to figure that one!!! Once I find a tech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I quit (too lazy)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 PC-Link,  CaryC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y Thomas,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