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ve Harder, RR3, Ames, IA  50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271,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1-2-3 V 2.01 or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Worksheet Notes and Instructions: Use &lt;PgUp&gt; &lt;PgDn&gt; for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&lt;ALT&gt;&lt;H&gt; simultaneously at any time for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heet prints best in CONDENSED print and 1/8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ize for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-3   Enter &lt;/&gt; &lt;P&gt;rint &lt;P&gt;rinter &lt;O&gt;ptions &lt;S&gt;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ave this file as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phony   Enter &lt;f9&gt; &lt;P&gt;rint &lt;S&gt;etting &lt;I&gt;ni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ave this file as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your printer manually after printing this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heet can enter your tit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GOTO&gt; cell Z38 and enter your info BETWEEN the ^ AND {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 &lt;f2&gt;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:          &lt;ALT&gt;&lt;H&gt;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Month and Year to desig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either to Printer or Words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current file.  You provid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this menu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ial macros are available to speed up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enter &lt;ALT&gt;&lt;letter&gt;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P&gt; rint these instruction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H&gt; 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E&gt; rase the contents of the cell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N&gt;ew   Designate the contents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by &lt;ALT&gt;&lt;C&gt; 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C&gt; opy the contents of the mark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urrent cell and then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J&gt; ump to the next row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names associated with macros and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   macro stack (ann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