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--Basic MACLIB Design--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 Worksheet file is the holder or integrator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orksheets on the Astrix Computer System.  This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ed to work with these worksheets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why you could not integrate one of your own or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worksheets into the scheme, providing that you foll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vention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LIB Worksheet, once it is cleansed of the copyright no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, neatly fits around any of the other workshe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individual worksheets have all been designed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A1..Z220. There is nothing magical about row 22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it was just the length of the longest workshee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21. This range has been named 'PAGE' in each of the 21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Although, PAGE is only as big as any individu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cros are located consistently in the range AA1..AA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so that an automatic renaming of the macro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a '/rnlraa1..aa2048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actual macro that is executed when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nu selection, which is accomplished with {alt-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You point the cursor at the worksheet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and depress the {enter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e macro executed performs a '/frxxx~', a fil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sheet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he worksheet retrieved, has two macros defined. On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the range named 'PAGE', and the other is for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range names for the macros in MA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he second macro is executed by {alt-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When the \o macro is executed, it position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{home} position, overlays the work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MACLIB Worksheet, (since they don't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l is not disturbed), renames the macros in Col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s two column widths, and finishes by again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to the {home}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of all of this is that you may flip from one workshe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quickly and it provides a framework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ration between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UTOMATIC execution may be accomplished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just one or two changes in each of the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ame MACLIB to AUTO123, then the MACLIB Worksh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hen you initially bring up 1-2-3. Furt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name of the second macro from \o to \0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oh to backslash zero). This second chang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ecute automatically.  If you were going to let an un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work with these models, it may be desireable to mak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I choose not to, because I am not a novice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get in the way of developemen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 should help to further explain the MA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the areas that have been design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LIB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1</w:t>
        <w:tab/>
        <w:tab/>
        <w:t xml:space="preserve">   Z1�AA1   �</w:t>
        <w:tab/>
        <w:tab/>
        <w:tab/>
        <w:tab/>
        <w:t xml:space="preserve">       IV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M   � Future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PAGE</w:t>
        <w:tab/>
        <w:t xml:space="preserve">     �</w:t>
        <w:tab/>
        <w:t>A &amp; � Macro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C   � Areas</w:t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R M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O E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>S N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20</w:t>
        <w:tab/>
        <w:tab/>
        <w:t xml:space="preserve"> Z220�</w:t>
        <w:tab/>
        <w:t xml:space="preserve">  U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Ĵ</w:t>
        <w:tab/>
        <w:t xml:space="preserve">  S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lobal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ork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reas</w:t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�</w:t>
        <w:tab/>
        <w:t xml:space="preserve">    �</w:t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2048</w:t>
        <w:tab/>
        <w:tab/>
        <w:t xml:space="preserve">     �</w:t>
        <w:tab/>
        <w:t xml:space="preserve">    �</w:t>
        <w:tab/>
        <w:tab/>
        <w:tab/>
        <w:tab/>
        <w:t xml:space="preserve">    IV20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expand these models with additional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worksheets, you will be compatible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strix Computer System by retaining the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reas in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 Global Work Area, you will need a macro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Work Area out of memory in the same manner a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aved. Then you'll need to bring in the new model,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ACLIB or it's equivalent, and then overlay the tot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with the saved copy of the Global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once the system has been shaken out a b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ing these models and integrating some of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some feedback on the existing 21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leaving comments and message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inally have a good set of models that the general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feel is 'the basic set', I plan on defin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Work Area with definitions for particula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nter information from one worksheet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migrate to other related worksheet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ce the worksheets come into memory 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that one of the groupings will be in the area of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the income statement and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