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ebruary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SW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3SWAP performs find and replace operations on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otus 123 spreadsheet file.  (123SWAP has been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Version 1 files -- that is, .WKS files -- but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123 Version 2 files and SYMPHONY files.)  It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in to 123.  Instead, it is a standalone program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files as input and writes spreadsheet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It can handle essentially any number of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that you want to apply to a single spreadsheet.  An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 can be done either throughout the spreadshe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in a designated range.  Finds can be case sen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nsensitive.  You can also do "match case" find and re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for example, cat is replaced by dog, CAT by DOG, and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g.  Wildcards are available.  You can restrict the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o whole words only, or you can find and replac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as well.  And you can "replace" by nothing --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imply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perform only a single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you can control the operation entir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.  If you want to perform more than one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operation at a time, you must prepare a "control file.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 is an ASCII text file, prepared using an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rites plain ASCII text files.  If you use a contro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include only one item on the DOS command lin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ontrol file), but you can also inclu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r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A&gt;123SWAP [option] [option] ..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:  [option] [option] ..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separated from each other by at least on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consists of a slash (/), follow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and in some cases followed by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shown here using upper case letters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wer 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fall into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filespec         The input file, the spreadshee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.  E.g., /FItest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Ofilespec         The output file, the modified spread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, /FOb:\123\new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Cfilespec         The control file. E.g., /FCa: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Ffindstring       The string to find.  E.g., /SF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Rreplacestring    The string to replace it by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R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delete the find string, you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SR followed by nothing, or you ma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mit /S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nd and replace pair must go on a single line,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a line of the control file.  (A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 is limited to 255 characters.)  You must also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ine the other options specifically referr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pair.  Each string is limit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? in the findstring is treated as a wildcard --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.  A \? in the findstring matches a ?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arch for the two character sequence 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clude a blank in either the find or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you must enclose the string in either doubl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(") or single quotation marks (' as both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quote -- do not use `).  If you enclose th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quotation marks, it may not contain a doubl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 If you enclose the string in single quotation mark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ntain a single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includes the character (e.g., ') used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to identify it as a label and indicate its positio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ory, it is possible to search for and re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I do not recommend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                 Exact match.  This is a case sensitive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an exact match, cat matches only c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does not match CAT, Cat, etc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ndard default.  If you have no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faults (see below) and you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ct match, you need not specify th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              Case Insensitive match.  If you choose /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 matches cat, CAT, Cat, cAt, and c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, however, is case insensi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nd string is replaced by exact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 for the replace string.  Thu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are using /I and you specify /S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SRdog, cat is replace by dog, C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d by dog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                 Match case.  This is also a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tch.  The difference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ment matches the case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is found, within limits. 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, cat will be replaced by dog,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replaced by DOG, and C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d by Dog.  However, c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d by dog.  In other words, a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e is matched, all upper case is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if the first letter in the find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per case but the next one is not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tter in the replacement will be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rest lower.  This works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ment string you specify is 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                  Match whole words only.  A word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sequence of characters beginning ei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eginning of a label or after a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ending either at the end of the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a blank.  ("beginning" here mean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nitial label character Lotus requi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character that displays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abel.)  This is the standard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need not specify /W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d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                 Match part words.  This is perhap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as not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range             Apply this find and replace pair on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pecified range.  You may not use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pecify the range.  You must instea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ndard the standard Lotus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ignating a range.  E.g., /Ra23..c55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is to apply the find and replac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oughout the spreadsh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standard defaults as often as you lik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 make in the defaults applies to those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specified after you specify the new defaults,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nge in defaults.  Each default is specified b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designation with a D.  Thus you may specify /DE, /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M, /DW, /DP, and /DRrange.   Confusion is least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you put default changes on a lin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If you specify two inconsistent option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last one you specify controls.  Thus,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Fcat /SRdog /W /P /E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case insensitive and not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Some combinations do not make much sens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/M where there is no /SR.  In theory, 123SWAP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.  If the example, the result would simply b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3SWAP is limited by the amount of free memory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use a lot of memory, depending on the size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, because the entire input spreadsheet is re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addition, each find and replace pai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37 bytes of free memory.  If there i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, the program will abort with an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123SWAP /FItest.wks /FOstuff.wks /SF"Day 1" /SR'Week 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ads the file test.wks and writes the file stuff.w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ocated in the default directory, finding each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1 (case sensitive) and replacing it with Week 3,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in the spreadsheet.  Day 12 is not found, becaus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123SWAP /FCscript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text file script.123 contain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c:\123\test.wks /FOc:\123\new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cat /SRdog /I /RA1.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/DM /DRA1.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b??k /SR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R1988 /SF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January     /SR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ette /SRet /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revenue /SF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ads the obvious input file and writes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Every whole word instance of cat, without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is replaced by dog in lower case, but only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..C23.  Then we change the defaults, setting the match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Case and the range to A1..G50.  Unless otherwis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ubsequent search and replace pair is done as a Mat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specified default range.  In the first of these p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place all four letter words beginning in b and ending in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eel, matching case.  Then we replace 1987 by 1988 (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can list the options in any order on a line). 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January by jan., matching case.  Note that w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. in lower case.  The next pair is not done on a who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Every instance of ette (but only if all lower cas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et.  With the last pair, we are back to whol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ase, and we replace income by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*    *    *    *    *    *    *    *    *    *  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WORDS ABOUT MONEY AND THING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3SWAP is not in the public domain.  It is full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And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granted without charge a license which permits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rogram for a period of 30 days for evalu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; (b) making copies for distribution to oth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provided the program and the accompany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tributed together and without modification; (c)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ogether with its accompanying documentatio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fter the 30 day evaluation and testing peri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a license fee.  For a single copy (plu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al copies), to be used on only one computer at a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$15.00.  For your convenience, an invoice form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For large quantities, discounts and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rite for information.  Any license for which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perly made is valid for this version of 123SWAP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do you get for your license fee?  Aside from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and the warm feeling tha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ng the copyright laws, not very much, but a litt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y the license fee to me and tell me the vers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f I can figure out what version you have),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(unless the next version involves a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o small to worry you about).  After that, I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urther new versions if you send me a stamped,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(a disk would also be appreciated, but I am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at).  And if you let me know about any probl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I will try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groups and other not-for-profit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of 123SWAP, togethe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, for a fee to cover du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sts, but not to exceed $6.00.  Your payment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does not eliminate the requirements concerning pay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.  Certain organizations may have been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program for a fee larger than $6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fee to include the license fee for a singl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 from which you received a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granted that permission, it should tell you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Department of Justice is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ithout payment of fee, for all official use of 123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, but not limited to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representation or other affirmation of fact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statements regarding suitability for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, shall be or be deemed a warran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for any purpose, nor give rise to any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of the licens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articular, no statement in program documentation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emed a representation or warranty tha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n any particular manner, or perform in any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or that the program is suitable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any use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�Number     � Total Pr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123SWAP @ $15.00  �           �      $   1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David Seidman.  Please mark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SW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is a trademark of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