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PREP File Formatting Program                         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:  123PREP is a compiled basic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 simple text (ASCII) file of FIXED LENGTH reco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directly usable by the LOTUS 1-2-3 FILE IM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LOTUS LEFT OUT:  Although 1-2-3 is very flexible ab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ext file (using  the FILE IMPORT TEXT command),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each line as one continuous line of text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readsheet can only be manipulated using complete li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, column manipulation, database operation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eatures of Lotus are out of reach. Numeric fields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nitial appearance, are considered text, which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hematical operations can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 does provide for importing a column-oriented fil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NUMBERS command, but that requires all text 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with quotation marks and all numeric fields to b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aces. Problem is, Lotus doesn't provide a way to ins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A file list from a bulletin board (a really gre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rogram)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PREP.EXE  05-27-84 REFORMATS TEXT FILES FOR LOTUS 13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PREP.DOC  05-27-84 DOCFILE FOR 123PREP.EXE        1 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1-2-3 will give you is normally all stuffed into colum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23PREP.EXE  05-27-84 REFORMATS TEXT FILES FOR LOTUS 1306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23PREP.DOC  05-27-84 DOCFILE FOR 123PREP.EXE        1 51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 for your spreadsheet is a sortable databa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sh around, probably requiring your file records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with column a containing "123prep.exe",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.........  b....  c.  d..............................  e 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23PREP.EXE""05-27""84""REFORMATS TEXT FILES FOR LOTUS " 1 3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23PREP.DOC""05-27""84""DOCFILE FOR 123PREP.EXE        " 1  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at 123PREP does:  it allows you to vertically di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to fields and quickly create a properly formatte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-2-3's IMPORT feature, with numeric values preserved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ly split into separat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file is sliced vertically into fields, records shoul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vertically. But don't worry about a few lines of junk i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usable -- take what's available and edit the 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US.  123PREP is pretty forgiving in this res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PREP File Formatt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MITS:  This release supports drives A through D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up to the capacity of your disk drives. The amoun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n your PC determines how big a file can be read into LO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can now be up to about 200 characters wide and split int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s 26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performance, use different drives for your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A RAM disk makes this program really hum, because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ctivity implicit in the process (read a record,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IT:  The program operates in 5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a TEXT file from any drive. IRMA.TXT is assum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enter a filename, but you MUST specify a disk drive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for help or ESC to exit the program. At all subsequent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"backs up" to the preceding screen to allow you to rest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For hard disk users:  path names are not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lect a disk drive and a file name to receive your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A disk drive must be specified. 123PREP.PRN is assumed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if you just press enter. Since the file will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a short time, any name will do, but it MUST have .PR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ype for LOTUS to recognize it from the FILE IMPOR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first five records from your input file are then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Each field you specify will become a separate colum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oad the finished output file into LOTUS 1-2-3. A line of '^^^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rat) characters is harmless and means that the record selec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nk; press PgDn to select another if you wa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ursor control keys described below (all of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on the number pad on the right side of your IBM/Comp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), select a sample record to serve as a templat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de the template into fiel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:          Ope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        -- Redisplay the template marking HELP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   -- Return to the output file selection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Right -- Include this character in the current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eft  -- Back space on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Dn         -- Select the next record as a temp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Up         -- Select the previous record as a temp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        -- Restart the template marking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+        -- Accept the current field and start the n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-        -- Back up to the start of the previou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 -- ALL DONE. Proceed to the nex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PREP File Formatt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ressing the Cursor Right key (the "6" key o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on the right-hand side of your keyboard)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nd adds the current character to the field you're crea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ment. Cursor Left backs up a space and drops tha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you'll use PgDn to select  a record, Cursor Right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first field (you'll see small a's appear on the templat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y+ key to start the next field, and ENTER when you'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.  If your records contain unneeded columns, assign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elds and delete the column during the next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next step looks at your template record and checks eac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it has a numeric value. If so, it is highlighted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utput as a number surrounded by spaces in your file. If no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utput as text and surrounded with quote marks (")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an apparently numeric field to be treated as text, or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, enter the field's letter to toggle it back and forth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xclude a field from your output by pressing either SHIF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ing its letter.  See ENHANCEMENT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ocess your files.  Records from your input file are read 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and written to your output file, one at a time.  An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characters found are replaced with single quot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rocessing.  If needed, you can append a record numb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each line to simplify editing in Lotus. 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until the last input record is handled.  Then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and enter /FIN, select your PRN file and press enter t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new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NDLING has been addressed as completely as possibl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dy's perfect. These are the errors that are most lik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 in 123PREP and their corresponding error codes from the IB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manu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3 The drive or filename you specified for input doesn't ex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Input and Output files can't have the same name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from one file and writes to a secon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1 Your output disk is full. Try another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 The filename is invali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Your diskette is write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1 The disk drive you want isn't read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6 The drive or filename you specified for input doesn't ex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PREP File Formatt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PORTING:  For reference and problem reporting (in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program related error code), the error screen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that occurred and in which line of my source progra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red.  Nothing magic:  you can look up the error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BM BASIC manual. Please call me at the number shown below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a program "bug" so I can repair it. If you don't call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get fixed and others may have the same problem. I reall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help you.  You can help both of us if you can show me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the problem and provide the error message repor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RRORS" IN YOUR FILE:  Two special data errors you should be a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when you use the Lotus IMPORT function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r input file contains double quotation marks, Lotus i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new column has been started, whether you use 123PREP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often can't control what your input file contai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extra columns you don't want.  This release of 123P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ily deals with the problem by replacing any quote mark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input file with single quotes (apostrophes)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Lotus sees single quotes as just an ordinar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; most often, single quotes preserve the grammatical con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reco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you specify a numeric field and an "empty" column occu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a "place-marker" so that Lotus doesn't ignore the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spaces between numeric fields are ignored during IM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sult, the line "collapses" toward the left margin, shif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bsequent columns to the left.  This release look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during final processing and writes out zero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lined up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PUT file is never changed, so don't worry about damag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. If either condition does occur, the exit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it so you're aware that your output file has been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LOTUS documentation for a fuller discussion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NUMBERS command.  LOTUS 1-2-3 is a copyrighted produ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Development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  123PREP.EXE AND ITS DOCUMENTATION MAY BE FREELY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D WITH OTHER USERS FOR ANY NON-COMMERCIAL PURPOSE, B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 OR PUBLICATION IS PROHIBITED WITHOUT MY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.  I will gladly supply the compiled program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.  Send a blank diskette, a return mailing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postage in a mailer to the address below. 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support you properly if you have problems, I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PREP File Formatt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EMENTS IN RELEASE 2.2:  As use of a program spreads,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surface that either directly or indirectly get p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to the next release.  For those who called, thanks.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built into this version of 123PREP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Quotation marks included in your INPUT file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ed out for apostrophes.  Lotus uses quote marks t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during the FILE IMPORT process.  Similarly, if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evaluates to a zero value, a zero is written out to serv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ace-marker" for Lotus.  Otherwise, Lotus would "collaps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during IMPORT.  The exit screen will tell you whether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ccurred so that you know your file conten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(Judy Epstein, Highland Park, Illinoi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can now exclude one or more columns from your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final processing to squeeze the "air" out and simplify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TUS. Unneeded columns are selected during the TEXT/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process by using either shift key and the let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ield.  SHIFT-A, for example, tells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column A during final processing.  It toggles, so doing it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column.  (Mike Erdmann, Minneapolis, Minnesota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cords can now be numbered during output if desired.  No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sort things around once you start up Lotus, you ca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original sequence of the file.  Serves as an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L feature.  (Cheryl Wengroff, Skokie, Illinoi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ields I and Q no longer fail to clear the screen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/NUMERIC selection process.  (Mike Erdman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Two limits were raised.  You can now specify up to 26 fiel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dle wider records.  I have processed test records up to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characters wide; looks ugly, but it seems t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 fourth HELP screen has been added to the TEXT/NUMERIC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e expanded options available t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fter you have finished processing, you're now offered a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top of the program to work on another file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xiting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ggestions are welcome. .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 Sims                                                 123PRE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0-C South Boulevard                                    Release 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nston, Illinois                                      May 27, 19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(312) 982-7312                        (c) Copyright 19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    (c) Copyright 19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