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DOC is a program to document a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-sheet as a spread sheet in human readabl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written in compiled BasicA for a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with 2 drives and a color boa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type configuration and the program proba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without the color board. Its speed 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program on a spread sheet fi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WKS, first prepare a report file say TEST.P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read sheet in formula mode.  ie in 123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FOOC for "Print File Op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-Formulas", with the range pre-specifi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spread-sheet of interest. ( Thu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one form of the output.  What 123DOC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into a matrix format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un the program with the default se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nd the disk with the TEST.PRN file in drive 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123d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equires the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layout the page and cater to long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attempts to squeeze into a cell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de and an indefinit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, unless the ajacent cell is free.  (Try i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l width--which defaults to 15 charact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width--which defaults to 132 charact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per page--which defaults to 4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lists all of the .PRN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requests a file name b:....PRN, f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the correct answer i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is it reads the spread-sheet file 4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, displaying the cell structu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ints a series of pages that past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he 40 rows, going accross the rows.  Thi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l the whole report is complete when al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ind it pretty usefull although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 improvements.  Good-luck, add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to John Pearson on (703) 241-8621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UNIX BBS, if you think I should change 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DDED BY J.R.,9-5-8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When responding with .prn filename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extension.  .PRN is entered automaticall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Formulas containing commas, such as @I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 at the comm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Printout format leaves a left margin of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presumably for taping sheets togeth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The number of worksheet lines per analys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s  from that specified on the upward side 20-30%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The maximum number of printer spaces acce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9.  When dividing maximum printer spaces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columns to determine printout column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entry should be at least 1 spac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value.  E.g., if the calculated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llows 13.5,enter 12. This probab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 used to delimit colum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