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ing ASCII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Lotus 123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documented capability of early versions of Lotus 123 was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CII graphics characters. They have been used,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� an� th� \XMen� function� t� produc� 12� "applications� a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� PRN files to be used for in other applications. Version 2.01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Lotus, does not support this useful set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123ASCII.SET is a driver set which allows the ASCII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to be used in version 2.01. To use the set, start 123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"123 123ASCII", or enter the Lotus shell with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TUS 123ASCII". Simply entering 123 or LOTUS causes the defaul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.SET to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DO NOT run INSTALL on the 123ASCII.SET driver set. INSTAL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e ASCII graphics capability of the 123ASCII driv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not know who wrote 123ASCII.SET. I downloaded it from a BBS. M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are this brief DOC file, the worksheet ASCII.WK1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complete ASCII character set from 01 to 255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cell named ranges, each name being the decimal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 ASCII character, and the demo sheet FORMS.WK1, which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of ASCII graphics and a macro demonstrating the file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name is three numeric characters long, and is brought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heet with the /File Combine command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CCN###~filename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anslat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(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(omb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(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(amed range)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rks with any character above ASCII 33 (!). Please note that a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name is required, so that names below 100 must begin with a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033, 050, 090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double line box can be draw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 (vertical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 (top right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 (bottom right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(bottom left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(top left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(horizontal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way to use these characters is to use ASCII.WK1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ibrary" worksheet containing the forms and shapes you will use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hape can be given a name (MENUBOX, WINDOW, etc.) so this it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can be written to a PRN file for other use or imported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n the library sheet, the individual ASCII characte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ed just like entered characters, using /RANGE JUSTIFY to comb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" to fill a cell, etc. If you are making a fancy demo packag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"animate" the graphics using macr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.WK1 will work with any version of Lotus 123. 123ASCII.SE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ith version 2.01, as will FORMS.WK1. FORMS contains comma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structions specific to 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MS.W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ksheet FORMS.WK1 is a macro driven sheet containing 4 ex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graphics use in 123 version 2.0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pening screen (named /0 and /X so you can start ther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et) press RETURN or ENTER to proceed. the menu (/A) list seve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scribes the files and startup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1 for a computer drawing, 2 for a sample menu, 3 for a numerical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, or 4 for a "fancy" screen display which changes intens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5 for a sample file-combining macro to display and execut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6 to return to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7 to return to DOS, and press 8 to exit the macro and remai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. You may return to the menu driven macro environment by pressing ALT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uses several of the new version 2.01 macro commands which can be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oto (F5) and typing \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s of the ASCII graphics and their numerical codes are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anguage manuals, some DOS manuals, and many printe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Kellock, Bethesda, MD.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