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BALLIST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MOST TWO YEARS OF LOOKING UP BALLISTIC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OADS I WAS RELOADING, I DECIDED IT WAS TIM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COMPUTER DO THE CALCULATIONS FOR ME.  FIRST,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Y TRUSTY SIERRA MANUAL TO TRY AND FIND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VELOCITY AT THE MUZZLE AND REMAINING VELOC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YARDAGES.  THIS SEEMED THE LIKELY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ALKED TO MANY PEOPLE, STARTING WITH MATH PROFESS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UNITY COLLEGE IN OUR AREA, AND FINAL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LE AT SIERRA RESEARCH COMPANY.  MY HOPE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THE MORE I LEARNED.  SIERRA USED A MAIN-FRA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ALLISTIC TABLES, AND THEY SAID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OULD NOT HANDLE THE MATH FUNCTIONS.  AT TH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USING A RADIO SHACK MODEL 1 WITH 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 BEGAN TO LOOK EVERYWHERE FOR A FORMULA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S FOR ME.  FINALLY, I FOUND A BOOK THA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DO THE REQUIRED MATH WITH A PROGRESS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YES WIDENED AS I READ ON.  THE BOOK, "HATCHER'S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", SOLVED MY PROBLEM.  THIS PROGRAM, THOUGH 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, COMES VERY CLOSE TO DUPLICATING THE VAL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NY BALLISTIC TABLES.  MANY MONTHS OF FRUSTRATI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BRUP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TARTS OUT BY TELLING YOU TO TURN ON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THIS IS AN OPTION, ALTHOUGH A PRINTE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.  NEXT, YOU WILL ANSWER QUESTIONS THAT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C BULLET AND LOAD IN QUESTION.  THE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ICIENT IS A NUMBER THAT DESCRIBES THE RESISTANCE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PPLIED TO THE PROJECTILE. THIS NUMB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 "1"  ACTUALLY CHANGES AT VARIOUS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Y MY PROGRAM IS NOT TOTALLY ACCURATE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THE SAME THROUGHOUT THE RETARD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DESCRIBED AS ENERGY IN FOOT/POUNDS IS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THAT SHOULD BE FELT AT IMPACT.  THIS IS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ALCULATED FROM THE VELOCITY AT THAT POI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IN FOOT/POUNDS OF ENERGY, BUT THAT VALU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HAT IS ACTUALLY IMPAIRED AT IMPACT BECAUSE OF THE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ULLET TO BREAK APART AT IMPACT AND NOT TRANS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ENERGY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TENDED FOR USE ONLY AS A GUIDE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AKEN AS EXACT MEASUREMENTS.  BESIDES, HOW CAN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R CHRONOGRAPH IS 100% ACCURATE WHEN IT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ZZLE VELOCITY.  ALSO THIS PROGRAM DOES NOT TAKE INTO AC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NT THE STANDARD 15 ft. FROM THE MUZZLE THAT THE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S ARE TAK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NTS OR QU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HN A. COL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 REGE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KPORT, NY 14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ROGRAM IS SERIES WILL LET YOU SIGHT IN YOU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HORT RANGE SO IT WILL RIGHT ON AT A LONG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PPENES BECAUSE THE BULLET CROSSES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HT TWICE AND THIS PROGRAM CALCULATES THE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ROSSING.  (EX.  GUN SIGHTED IN AT 51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EAD ON AT 250 Y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