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UNCH is a utility program that provides machinists and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an easy method to punch tapes for various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s.  TPUNCH will punch a tape using your tape p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a serial port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PUNCH is distributed as-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sequence of the use of this product.  This offer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fer and pre-empts any previou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version of TPUNCH, and it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try this SHAREWARE version,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alue, to register your copy. 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shareware version for a "reasonable"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125.00 U.S., and $150.00 outside the U.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entitles you to use TPUNCH beyond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also be able to upgrade their copy of TP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moving the registration screen.  When sending in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UST mention the version you are registering, where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PUNCH, and the registration fee.  Any suggestions or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appreciated, so if you have something you want inclu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n the progra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615-12 Gander Co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tthews  NC, 28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UNCH is run from the DOS command line.   Type TPUNC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TPUNCH for the first time a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.  Enter the appropriate COM port, baudrate, f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path, file editing utility path, and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r file editor.   A file called TPUNCH.DAT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ll be used by TPUNCH in the future.  If you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ameters contained in TPUNCH.DAT, just use a text edit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he file and TPUNCH will ask you to inpu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time you run TPUNCH.  See your tape puncher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baudrat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main screen comes up you will see a a directo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oggles to change various parameters and then highl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nch, and press enter.  You can change subdirectories by highl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ubdirectory and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unctions that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A 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CII  /   E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 C  to Toggle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At Start Of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WIND  /  N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E  to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V  to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R  to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D  to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selected a file to punch, a second scree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print a man readable header on the tape and to select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  Press enter and the tape will be p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AP     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command line switch on laptop &amp; vga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a useabl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 A:&gt;    TPUNCH /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its unaltered original form, including all documentation)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evaluation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