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ellite Technician On A Disk (ST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Satell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(STOAD)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Home-Satellite System Info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echnician On A Disk v1.00 goes to New He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Home Dish Owner something that will sav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  With STOAD, people can troubleshoot their ow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ead of calling in costly service peopl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literally hundreds of dollars!  STOAD wa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h owners -- a knowledge of electronic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AD also contains colorful menus, Online Help,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oth for the dish owner AND for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 the purchase of a satelli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GISTER.FRM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Z-Soft, Inc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John Hrusovszky, who is also a satellit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Hrusovs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-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9 East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1:238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john.hrusovszky@asa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1160,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15)652-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15)652-2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of STOAD, TZ-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below are missing,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system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TOAD System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system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AD program. 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st of the diskette, shipping and handl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 as the total does not exceed $10.00US in the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ada, or $12.00US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TOAD program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 system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-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TZ-Soft, Inc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TOAD program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STOAD program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aware that each disk or copy is ONLY fo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TZ-Soft has not received any royalties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STOAD program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aware that he/she does not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TZ-Soft, Inc. has received payment for regi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Z-Soft, Inc. prohibits the distribution of 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OAD program, without written permission from TZ-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. 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This version was released in Jan.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Z-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above-mentioned requirements are met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s, and Computer Club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TOAD program, in its entiret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AD program is NOT listed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it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AD program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TOAD program. Thank you for your tim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pporting the shareware marketing concept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