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        SPLOG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      Version 3.11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An Advanced Amateur Radio LogBook Database Program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         By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ALPHA BUSINESS SOFTWARE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PLog is dedicated to Andrew Pfeiffer VE3NPL. Without 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xpert advice this program would not have been creat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pha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rantford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N3P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(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ajor SPLo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ully Menu driven and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use support, providing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limited log size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asy, Quick and Flexible access to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asy Edit, Update or Deletion of any Log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uto/Manual date and time logging with UT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LogBook search by: Callsign (Prefix or partial call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Name, Record Number, QTH, State, and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Easy, Fully Dynamic, and Now Intelligent log append /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Fully scrollable browse window with full QSO edi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omplet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Automatic bearing and distance calculation. Grid Squar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LogBook search for duplicate contacts with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view and/or edit thos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Automatic QSL Manager search. Full QSL Router and 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On screen Zone CQ and ITU Worked and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Extensive Band and Mode sensitive LO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Fully customizable bands. Up to 13 different bands pe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Fully customizable modes. Up to 6 different modes pe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Prints: LogBook, QSL Cards, and Labels by Range, Confirmed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firmed QSOs, Selected QSOs, By Band, By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Awards - Extensive and Flexible Tracking of DX Century Club,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ates, Worked All Continents, Worked All Coun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Fully featured and adjustable Morse Cod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QSL Bureau, Addresses, and Personal Databa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Antenna design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Logbook Merge and Transla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Custom printout of all or part of your LogBoo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or det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Prints QSL labels with personalized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more. Too many feature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( 1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SPLog Introduction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Installation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 Checking Your SPLog Disk(s)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 Registering Your SPLog Software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 Backing Up Disks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  Preparing for Installation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 System requirements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  System recommendations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  Installation &amp; Testing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Program Startup and Configuration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 Loading the program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 Basic Navigation &amp; Program Layout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1  Menu Bar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2  Clock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3  Status Line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4  Dialog Box - Navigation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5  Dialog Box - Field Edit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6  Mouse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  Configuration &amp; Customization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  Creating &amp; Loading LogBook Files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Menu Bar Commands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  SPLog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1  About SPLog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2  Registration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3  Order Form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  LOG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  Open LogBook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2  Append Record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3  Import LogBook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4  Browse Log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5  Browse Start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6  Edit Record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7  Pack Log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8  Merge Log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9  Backup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0 Restore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1 Shell Exit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.12 Exit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( 19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  SEARCH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  Call Sign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  Record No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Date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Qth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5  Name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6  State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7  County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  SUMMARY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  Log Summary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2  Country Data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4.2.1 Country Statistics 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4.2.2 Stations List 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3  Continent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4  Zone CQ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5  Zone ITU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6  Band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7  Mode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8  Rebuild Summary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  AWARDS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1  DX Century Club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.1.1 Sort Country List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2  Worked All States (WAS)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.3  US County Award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   PRINT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1  LogBook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2  QSL Card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6.3  Label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   TOOLS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1  Terminal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2  Bearing and Grid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3  QSL Manager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4  Morse Code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5  Personal Directory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6  Yagi Antenna Design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7  Text File Viewer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8  Time &amp; Date Reset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.9  Add DXCC Country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( 26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   OPTIONS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1  Personal Data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2  Switches and Notes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3  Morse Code Setup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4  Printer Setup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5  Terminal Setup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6  Band Setup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8.7  Mode Setup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    HELP.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1  Using Help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2  Index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3  US Band Plan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4  US State List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5  Operating Aids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Trouble Shutting.....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Frequently Asked Questions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Error Messages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1  Fatal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2  Non-Fatal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3  Warnings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Appendix A .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 US Band Plan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 Canadian Band Plan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About Alpha Business Software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SPLog License..........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Versions History ....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( 32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SPLog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PLog V3.11, an Advanced Ham Radio LogBook and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Business Software. This program was designed by a H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Radio Amateur to help you maintain a complete,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free station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Business Software is committed to improve and add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mount, so Please complete and send in the "WISHLIST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 list is compiled based on the 1992 DXCC Count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International Call Sign Series as issued by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 Union. DXCC Country List Updated in November 199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994, based upon information compiled from various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Checking Your SPLog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 should contain the following SP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LOG.EXE                 - SPLOG.PIF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LOG.CNF                 - SPLOG.ICO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XCC.LST                  - ORDER.DOC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AGER.LST               - WISHLIST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UNTY.LST                - README.1ST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SLBUREAU.SPD             - ADDRESS.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Initialization Files. (Recommended, Bu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AM.INI                   - MFJ1278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232.INI                 - KP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NC1.INI                  - TN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ogBook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MPLE.SPL                - SAMPLE.Z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MPLE.MEM                - SAMPLE.C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files are missing, check with the person from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SPLog. If your package includes release notes,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or changes to the installation instru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(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Registering Your SPL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is NOT a Public Domain program and is NOT free. SP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1994 by Alpha Business Software. If you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 and continue to use it beyond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your investment in this software by se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s soon as possible. Only by registering you can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improving, upgrading and extending our products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this product directly from Alpha Busines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registered and on file. If you've purchased this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source, you can register by sending in your call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telephone number, type of your computer system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g that you have, source and date of purch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or Andrew Pfe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Business Software      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Beaver Cr.                  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tfor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3P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provid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receive a unique Serial Number especially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your version of SPLog. This Number will unlock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the program, and allow you to keep an unlimi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Logbook will be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can deal with your questions and problems more quick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for product support because we will alread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nformation about your system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can notify you of enhancements,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he opportunity to tell us what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product support is limited to properly registered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istered users are given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(4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Backing 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ing SPLog, write protect and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PLog disk(s). Store the original in safe place,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heat and electromagnetic interferenc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o install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DISKCOPY command in DOS, or the Disk menu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ile Manager, or any other copy command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on copy commands refer to the DOS manual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's guide, or your she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PLog disk(s) are copied, Write Protect The Copie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"SPLog V3.11 Working Copy - Backup". You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rking Copy - Backup" to perform the installation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Preparing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g V3.11 can be fully customized and re-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ll (or selected) commands from inside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designed as a stand alone (Dos)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accessed via any desktop program such as Windows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C-Shel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utlines what you should do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g(Tm)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Confirm that all appropriate files are on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Register your SPL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Back up your SPLog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Check and make sure that your computer me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o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PC, XT, AT, PS/1, PS/2, '88 to Pentium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80K of free Conventional memory (Below 1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ochrome or colour monitor (no graphics adap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- 1.44M 3.5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s=20 (or more)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(5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System recommendations ( For Better Program Perform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d Drive. ( 10 Meg free strongly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r port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use an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 Meg of RAM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0K of free Conventional memory (Below 1 M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K of free EMS memory.         (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 Driver Version 4.0 or higher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ingle-Floppy Systems.  ( No Hard 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practical reasons, You can not run SPLog.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4 Meg 3.5" drive is enough to run SPLog,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left to hold a serious logbook, so unless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aking a look at the program,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ual-Floppy System:  ( No Hard 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is a dual drive system, with at list on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.44 - 3.5" you will be able to run fully featured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r 1.44 Meg drive will hold the system and soft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second disk drive will hold you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oth diskettes using the DOS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A:   &lt; ENTER 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B: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ormat commands are successfully completed and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free, take the "Working Copy - Backup" of the program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onto the newly formatte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g System Files     (Min 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LOG.EXE                      - SPLOG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LOG.CNF                      - SPLOG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XCC.LST                       -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NAGER.LST                    - SP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UNTY.LST                     - WISH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HELP.HLP                     - ADDRESS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QSLBUREAU.SPD                  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 (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Initialization Files. (Recommended, Bu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AM.INI                        - MFJ1278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K232.INI                      - KP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NC1.INI                       - TN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D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Book Files (Sampl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AMPLE.SPL                     - SAMPLE.Z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AMPLE.MEM                     - SAMPLE.C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DISKCOPY command in DOS, or the Disk menu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, or any other copy command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on copy commands refer to the DOS manual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user's guide, or your she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just created a "SPLog - Working Copy" and "SPLog -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Label the dis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are now ready to start SPLog. Insert the "SPLog - Working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loppy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LOG 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Chapter 3 ( Program Startup and Configuration )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HARD DRIVE SYSTEMS ( STRONGLY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sub-directory on your hard drive for SPLo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"MD  DirName" or "MKDIR  DirName" command. If the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has been created use the change directory command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ame" or "CHDIR  DirName" to make this your current (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is directory will be the one holding SPLo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gBoo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    MD SPLog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SPLog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(6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all of the files from the "SPLog - Working Copy" disk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ub-directory, using the 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LOG.EXE                      - SPLOG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LOG.CNF                      - SPLOG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XCC.LST                       -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AGER.LST                    - SP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UNTY.LST                     - WISH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HELP.HLP                     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SLBUREAU.SPD                  - ADDRESS.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nitialization Files. (Recommended, Bu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M.INI                        - MFJ1278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K232.INI                      - KP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NC1.INI                       - TN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PLE.SPL                      - SAMPLE.Z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PLE.MEM                      - SAMPLE.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 Copy /b A:*.*  C:\SPLog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are now ready to start SPLog. Make sure you are in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LOG   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ed to Chapter 3 ( Program Startup and Configuration ) of this manua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PROGRAM STAR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SPLog Software disk into the appropriate driv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PLog directory on your Hard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OG        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few seconds, a welcome / copyright screen appear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OK ] button. Following you are taken to the next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(Name) a New Logbook or select a previously defin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(7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Logbook is easy. Just type the name of the Logboo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ame" input line, that's all. SPLog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n existing log is just as easy. It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th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imply retype the name of the LogBook file in the "Name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press &lt; Ente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 Tab &gt; once to enter "Files" window.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sired LogBook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ogBook is on a separate diskette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just type the drive letter and/or the path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Book is located in the "Name" input line and as alway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me" field       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 B:\        &lt; Enter &gt;   - LogBook files are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S\   &lt; Enter &gt;   - LogBook is on drive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direc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elect an old, or create a new LogBook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continue if a LogBook fil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Book names are defined by you. The only limitation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restrictions imposed by DOS. File names mu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. SPLog automatically adds the ".SPL"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LogBook should be present on your data diskett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directory. This file may be used to explore and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features. To load the sample LogBook. Type "SAMP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me" input line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BASIC NAVIGATION &amp; 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 display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activate the menu bar, press &lt; F10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move between menus, sub-menus, and commands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rectly activate menu or a command, press &lt; Alt + Highlight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mouse users: Place the mouse cursor over the desir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access help for the selected command or menu, press &lt; F1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exit Help or the menu system press &lt; ESC &gt; or &lt; F3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(7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cu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&gt;, takes you directly to the "Log" menu. Now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locate and execute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menu bar you will find a clock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C OffSet in the "Options | Switches and Not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he clock will show the UTC time. If you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r enter "0" the clock will display th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3 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line of the screen displays a dynamic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hints and most often us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you can see a number.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of free memory (In Bytes) that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ime while running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 this number drops below 50,000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ress &lt;Alt-X&gt; ) and start again. If the number remai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unload your Terminate and Stay Resident (TS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continues to drop below 50,000 let us know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emory allocation error. Please include your call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telephone number, the amount of memory your syste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, and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your system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reword all the relevant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or Andrew Pfe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Business Software   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Beaver Cr.               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tford,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3P 1T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4  DIALOG BOX -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ess &lt;TAB&gt; key to "jump" between fields, clusters and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 Alt + (Highlighted letter) &gt;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r button marked by the highlighted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can use the mouse to point and access any part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 (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(*) or [X] in the dialog box, tells you that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 If parentheses are empty ( ) or [ ] the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with (*) gives you the possibility of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nly. Features marked by [X] are check box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urn them ON or OFF using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5  DIALOG BOX - FIELD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g is design to take advantage of the keyboard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row, Home, End, Insert and Delete). They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to the content of any field within any dialog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eld does not have to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a character within an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&lt; Tab &gt; key to access the chosen field, then use &lt;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 Right &gt; arrow keys to move the cursor ov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e character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Del &gt;  ( Delete 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ver to the location where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appear, and type the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write part of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e information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, press the &lt; Ins &gt; ( Insert ) key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haracters. You may deselect the "Insert"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 Ins &gt; key again, or the "Insert"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select when you jump over 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change shape when the "Insert"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 Home &gt; key may be used to reposition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inning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 End &gt; key positions the cursor at the en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6 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provides full Microsoft(Tm) Mouse support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ywhere within the program, providing the mous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river was resident (Loaded) before SPLog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(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CONFIGURATION &amp;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Log has fully pre-configured Bands and Modes, b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required for better customizati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onfiguration commands are located within the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You are free to change the predefined configu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, any setup change may have a substantial a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book, or the way SPLog operates. The author suggests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ers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person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&lt; F10 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"Options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"Personal Data" command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tell SPLo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|  Data to Enter            |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|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Name    |  Your first name          |  Alph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Name    |  Your last name           |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    |  Your street address      |  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   |  Your City                |  Bran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   |  Your zip (postal) code   |  N3P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/Prov |  Your State or Province   | 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Sq    |  Your Grid Square         |  EN93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   |  Your Country             |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y     |  Your County              |  B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Save ] - will create a permanent (all sessions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ersonal information" and then exi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OK  ] - will create a temporary (this session Only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"Personal information" and then exi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(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witch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Switches and Note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&lt; F10 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"Options" menu from the menu bar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"Switches and Notes" command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witches and Notes" Window coll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ographical Co-ordinate: ( Enter YOUR exact co-ordina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itude Format   --  DEG.DEC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 43.15 means 43 deg and 15/100 de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-43.15 means 43 deg and 15/100 de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itude Format  --  DEG.DEC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 80.17 means 80 deg and 17/100 de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-80.17 means 80 deg and 17/100 de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-ordinates are preset for: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tude  43.70     Longitude 79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tance measure:                            Default: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dicate your favorite point to point distanc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sible settings are: Miles, Kilometers or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C OffSet:                   Default is: +4:00. (4 Hours, 0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tell SPLog how many hours is your local tim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e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+5:00 means UTC + 5 =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-5:00 means UTC - 5 =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puter time is set to UTC, enter "0:00" or blank "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TC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(10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Time Date and Time Logging:     Default: both featur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turned ON or OFF. If the feature is ON, the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taken from the computer system. If the featur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and/or Time is taken from the last Log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 is On if "X" appears between the square brackets "[X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 is Off if square brackets "[ ]"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Book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No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Copy of your logbook is created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if your logbook can fit onto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HA:     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og will instruct LHA.EXE compression program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book compression and than copy the compressed backup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PKZip: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og is using PKZIP.EXE, PKUNZIP.EXE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Logbook compression / uncompression and th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ressed file onto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ARJ:      by Robert.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og is using ARJ.EXE compression program to perform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and than copies the compressed back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 compression programs are supplied with SPLo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popular and are widely available. If you do not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 friend, or contact any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 to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g needs to know where to find the selected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If you are using PKZIP and the program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ITY\ZIP directory, Enter that path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has the compressors directory se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ath structure (Autoexec.bat file),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Save ] - will create a permanent (all sessions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witches and Notes" and then exit (close)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OK  ] - will create a temporary (this session Only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witches and Notes" and then exit (close)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(1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in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&lt;F10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"Options" menu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"Printer Setup"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Log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inter XL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1 -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Characters per line  - 8.5" in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 Lines per page - 11" 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Line - TNX FER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g provides full support for up to 13 Bands per log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nd Setup" Window collects the data for those bands, but Wai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, every single Log file that you create c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tirely different band set, so the absolute number of b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: If you have 3 Log files each configured with a different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you are actually accounting and using 13+13+13 = 3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b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&lt; F10 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"Options" on menu ba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"Band Setup" sub-menu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ands and band limits are pre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 |   Lower limit   | 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|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|      1.800      |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|      3.500      |     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|      7.000      |     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|     10.100      |    1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|     14.000      |    1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|     18.068      |    18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|     21.000      |    21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|     24.890      |    24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|     28.000      |    29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|     50.000      |    5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|    144.000      |   14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  |      A          |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M   |      B          |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(1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AM   Means Satellite - A Mode (2M Up, 10M D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M   Means Satellite - B Mode (70 Cm Up, 2M D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  When appending any satellite QSO, enter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Letter into the "Frequenc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  If you change the Band setup, your Log Summ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be accurate, and you may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You can do that by executing the "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" command in the "Summary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ave ] - will create a permanent (all sessions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Band Setup" and then exit (close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OK  ] - will create a temporary (this session Only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Band Setup" and then exit (close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g provides full support for up to 6 Modes per logbook. Th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" Window collects the data for those modes, but Wai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every single Logbook that you create could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different mode set, so the absolute number of mode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: If you have 3 Log files each configured with a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you are actually accoun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+6+6 = 18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mode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&lt; F10 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"Options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"Mode Setup" function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des are preset as follows:          R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B  - Single side band (phone)       -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  - Telegraphy (Morse code)        -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TY - Radio teletype                 -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K  - Packet radio                   -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- Amplitude modulation (phone)   -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   - Frequency modulation (phone)   -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to Amtor or SSTV, replace last two mod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R  - for Amtor                     -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TV  - for Slow Scan TV              - 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 (12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other name for a mode description. The 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exceed 4 characters in length. If you select a r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mode, the RST repor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 If you change the Mode setup, your Log Summary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curate, and you may hav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that by executing the "Rebuild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ocated in the "Summary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ave ] - will create a permanent (all sessions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de Setup" and then exit (close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OK  ] - will create a temporary (this session Only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Mode Setup" and then exit (close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me &amp; Dat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Time &amp; Dat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&lt; F10 &gt; to ent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"Options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the "Time &amp; Date Reset" command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ime &amp; Date Reset" window, will adjust your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on entry, the clock at the top right corner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l time. When you leave (close) the window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djust itself to accommodate for the UTC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table indicates the Tim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- Time field uses the 24 hour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 |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03  AM |  0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:34 AM |  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47  PM |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:39 PM |  23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Enter the local time. If the UTC Offset is present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how to adjus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 (1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you can enter and reset the loc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: 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For January 23, 1993 enter 23/0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eSet ] - After you have done enter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, this button instruct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 the system Time and/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scape] - exits (closes) the "Time &amp; Date ReSe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Creating &amp; Loading Log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LogBook files is easy.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Book in the "Name" input line, that's all. SPLo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VE3NPL, MYLOG, VE3NPL94, LOG9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 existing log file is just as eas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in one of th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imply retype the name of the LogBook in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 and press &lt; Ente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 Tab &gt; once to enter "Files" window.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select the desired LogBook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ogBook is on a separate diskette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just type the drive letter and/or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Book is located in the "Name" input line, and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me" field       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 B:\        &lt; Enter &gt;   - LogBook file is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S\   &lt; Enter &gt;   - LogBook file is on drive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direc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lect an old or create a new LogBook.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if a LogBook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 (1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Book names are defined by you. The only limitation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restrictions imposed by DOS. File names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racters. SPLog automatically adds the ".SPL" file exte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lo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ogBook file should be present on your data disket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Log directory. This file may be used to explore or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sample LogBook. Type "SAMPLE" in the "Name"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MENU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PLog system menu. It contains only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bout SP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SPLog - About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ing this command, a box appear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ame, Copyrights, License, Version, and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box, press &lt; Enter &gt;, &lt; ESC &gt;, &lt; Spacebar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the [ OK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SPLog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important command. When executed, it wi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"Registration" Dialog Box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, you have received a unique serial number. Enter that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" along with your "Call Sign" into the appropriate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[ Save ] button. Following, SPLog wi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and accuracy of both. If both pass, SPLog will un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eatures and accept you as a fully registered and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a registered user, but would like to become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mplete and mail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 (14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SPLog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- Make sure that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- Press &lt; F10 &gt; key to acces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- Select "SPLog" option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Select "Order Form" function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- Push the [  OK 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- Insert the 8.5 x 11 inch page into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  OK 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print the order form for the SPL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g automatically resumes control when done printing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order form is in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LOG  Menu  &lt; Alt-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Menu contains commands that will let you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en Log File - Create new log or select exist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ppend Record - Add new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ort - Translate older versions/different logs into SP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rowse Log - Scroll through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rowse Start - Start Browse at a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 Record - Change / edit any log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ck Log - Remove deleted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rge Log - Join two Logbook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up - Make a second backup copy of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tore - Recreate a previously created log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ell Exit - Temporal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it - Terminate the pres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 LOG - Open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"Open Log File" function from the "Log" menu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"Select Log File" dialog box. In there you can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(loaded) Log with another LogBook, or you can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LogBook you specify or create will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king) Log for which all the SPLog functions and command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The Log which was in use before, is saved to the dis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 in any way until it is made curr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 Cancel ] button, or the &lt; ESC &gt; ke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ect Log File" dialog box will return control to the SP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Book that was in use before this command was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as the current (working)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 (1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LogBook is easy. Just type the name of the Log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ame" input line, that's all. SPLog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 existing log is just as easy. It can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imply retype the name of the LogBook in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 and press &lt; Ente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 Tab &gt; once to enter "Files" window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select the desired LogBook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ogBook is on a separate diskette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just type the drive letter and/or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Book is located within the "Name" input line, th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me" field       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 B:\        &lt; Enter &gt;   - LogBook files are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S\   &lt; Enter &gt;   - LogBook is on drive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direc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 LOG -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Record is used to add new qsos to the current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of accessing ap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hoose the "Append Record" option from the "Log"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&lt; F2 &gt; hot key that is provided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Fields (Call, Mode, Freq, Date, QSL S and QSL R ) are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Log. Their function, actions and format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 mistake, use left or right arrow keys to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, and &lt; Del &gt; or &lt; Ins &gt; keys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all Sig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DIGIT (0..9) OR '/' MUST appear withi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f the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ALL sign MUST be at least four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lank ' ' can not be present within the first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     VE3NPL      - Will be read as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3/SP9FLY  - Will be read a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/VE3NPL   - Will be read as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3NPL/SP   - Will be read as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 (15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ose three conditions are not satisfi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Call Sig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VE3NPL  - Will create an ERROR message. R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VE3NPL - Will create an ERROR message. Rule 1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\VE3NPL - Will create an ERROR message. R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-VE3NPL - Will create an ERROR message. R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9        - Will create an ERROR message. Rule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s the mode of the contact. The "Mode Setup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"Options" menu has to be 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is fiel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.  Enter:  CW, SSB, AM, RT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req (Frequency)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field to work, you have to complete the "Band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 located withi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e DOT (.) between MHz and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.     1.834 for 160 M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025 for 20 M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495 for 10 M Band  ..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orking with satellit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for Mode A (2 M up/10 M dow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" for Mode B (.70 M up/2 M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o frequenc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atellite modes are available, providing the b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figured to accommodate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Date and Time" Fields: (mm/dd/yy) (mm: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entered. If date or time is not provid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n incomplete record error, and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SPLog in its real-time mode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s taken from the system. If not, The Date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ed from the last qso. This feature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by setting the realtime logging options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 | Switches and Not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  (16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SL S" (QSL Send) and "QSL R" (QSL Received)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in one of two logical states, either 'Y' (Yes) or 'N'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thing else is entered the program will automatic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N' (No) answer. It is important to enter 'Y' in the "QSL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s soon as you receive the QSL card. It is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hat SPLog can tell how many countries are confir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perform other statistic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d/Mode Information Sub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| AllBand/Mode:   New Country    New Zone CQ    New Zone IT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|    Band/Mode:   New Country    New Zone CQ    New Zone IT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(AllBand/Mode) will fill or partially fill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currently entered station is a New Country, New Zon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w Zone ITU on ALL BANDS AND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(Band/Mode) will fill or partially fill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currently loaded station is a New Country, New Zon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New Zone ITU based upon the current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d Information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    Countr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B1 B2 B3 B4 B5 B6 B7 B8 B9 B10 B11 B12 B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_  _  C  _  _  _  _  _  _  W   _   N   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ndow displays the Bands crossection inform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current countr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Confirmed;  W - Worked;  N - New Contact; underneath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you have performed the above with the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ing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Information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upe QSO No.     #######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ate mm/dd/yy    Freq ###.##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 RTT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pe window displays the information about the la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urrent call sign. If an old contact exists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2,000 log entries) its record Number, Date, Freq,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in the window. If a previous conta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a "NON" will appear instead of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(17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the dupe record press [ Dupe ]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e dupe record and return to a current reco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upe ]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one CQ Information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nd/Mod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1         2         3   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12345678901234567890123456789012345678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___W_________CC______________N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ne CQ window displays the Zones CQ statu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nd and Mode you'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C - Confirmed;  W - Worked;  N - New Contact; underneath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you have performed the above with that Z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the "Zone ITU" summary, execute the "Summary | Zone I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ntry Information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tinent - Country Name - No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one CQ   ##         Zone ITU   #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earing   ###   Deg.    ######  K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ntry window locates and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ions country. The Country, Continent, Zone C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U, Bearing and Distance details are display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ance can be measured in Kilometers, Miles, and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es. To set your preference access the "Options |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ain Logbook 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row and Page keys will allow you to quick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ogBook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Up = go Down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Down = go Up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= go Down 1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= go Up 1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 (17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ave ] - Saves the QSO to the current log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- Deletes the QSO from the current file. The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just flagged as deleted, just 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mind. Only by executing the "Log | Pack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f the menu bar the deleted record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anently removed from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Dupe ] - View the duplicate QSO.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ape] - Exits the window.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  LOG - Import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 Menu is a Gateway to the Translation part of SPLo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functions capable of importing various different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do not open (create) a new logbook,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ng will be appended to the current (selecte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fore Performing the translate, re-configure SPLog B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n accordance with the file that you are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are importing and a Non SPLog logbook, No file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is performed, so YOU are responsible fo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the files are found and are of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conditions are NOT met, Unpredictable result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most likely import "Garbage" into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log Ver 1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version 1.x of SPLog this feature gives you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nslating your Old logbook in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log V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Old version 2.2 logbook this featur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translate that logbook in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log V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version 2.3 of SPLog this feature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your Old logbook in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 (18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 been a small mistake when releasing first batch of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3. Namely the Version number has not been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It is possible that you see the version number 2.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when in fact you have a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-Eq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pgrade from Log-Eqf version 3.13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the capability of translating the old log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-Eqf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pgrade from Log-Eqf version 4.11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the capability of translating the old log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is option gives you the capability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95% of the Logbook. 2 fields the Date and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, because they are stored in some unusual fash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able to decode the format as yet. Instead the 01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00:00 time valu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-Dx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pgrade from Easy-Dx version 1.3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the capability of translating that logbook into the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 Ver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now provides a way of incorporating a CT version 6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contest file into the SPLog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4  LOG - Browse Log   &lt; F4 &gt;  &lt; F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Quickly scroll through you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ways of accessing B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oose the "Browse Log" or "Browse Start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g" menu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ess &lt; F4 &gt; hot key to quickly open the "Brows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&lt; F6 &gt; hot key and inform SPLog about the Brow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the Brows window click on the [*] or press &lt; F3 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 (19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and dragging the mouse cursor on the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allows you to quickly scroll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a given LogBook line will load that recor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board Keys can be used within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    Move right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     Move left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View left most column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  View right most column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gUp  View beginning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gDn  View end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Right Move right 1/3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Left  Move left 1/3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5  LOG - Brow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"Browse Start" and "Brows Log"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owse Start" will ask you for the Log Record Numb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"Browse Log" functions and keys are availabl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6  LOG -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ain Log Window allows edit of any field within any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many ways to get there is to go through the "Edi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. In there you will be asked for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so (log entry) that you would like to view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"Edit Record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Alt - 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F10 &gt; to acces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 the "Log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m the Log SubMenu, Select "Edit Record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cord Numb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the Record Number in the "Number:"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 Accept ] Button, to acces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located the record, you are fre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any field. If you do, Remember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y pressing the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 mistake in selecting a Country, Continent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. You can correct the problem easily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ute Search and find the recor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the Call sign (or just the Prefix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 and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ute the Search again, and locate the very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Enter the original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oose the correct country, continent an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the corr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cord Search: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 Click mouse her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window. 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[*]-- Window Title -------+        press &lt; ESC &gt; or &lt; F3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Number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[29        ] &lt;------------- Enter any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       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ange is # to ###      |        ie. 12 or 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[Accept]-----[Escape]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- Escape Button. Press this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(close)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 Accept Button. Press This butt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this number and continu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does not exists, or is out of ran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the first or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ropriate match is found, the complet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Mai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7  LOG -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permanently remove all the "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" records from you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recover any of th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 (2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8  LOG - Mer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is simple. The only function performed here is a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logs. The Primary (Main) log is the on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(Appended) log is the one whose name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condary Merge File" Dialog box. The Secondary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9  LOG -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gives you the capability to perform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loaded logbook. SPLog may, if requested,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 to minimize the space required an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sk. The author can not guarantee the perform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 of those programs. You are responsible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iability of those programs as well as for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up file(s) are in fac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the Backup method, and a path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executing the "Options | Switches and 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dvised to perform and keep Several backups of your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oth the SPLog and a Manual backup methods. The odd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need most of them, but as you know, BETTER SAF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, especially if you have a large logbook, so keep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0 LOG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ives you the capability of restor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the Backup method, and a path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executing the "Options | Switches and Notes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1  LOG - She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OS Shell command, you can temporarily leave the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to execute DOS functions,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enter SPLog, type "EXIT" at the DOS prompt,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2  LOG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command terminates the present SPLog session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PERLY saved and closed, All other shutdow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 this feature to QUIT SPLog. NEVER shut down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th SPLog running. If you do, you may loose v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 (2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several quick and easy ways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record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erform any Searc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-  Use call sign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o  -  Use record number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-  Use Date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H  -  Use City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-  Use Name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-  Use State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  -  Use County as a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SEARCH 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command displays the "Call Search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"Call Search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&lt; Alt - C 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&lt; F10 &gt; to acces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the "Search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m the search submenu, select the "Call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all search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the call sign, partial call sign, or a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Sign:"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[ Accept ] Button, to start the search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is granted via the Mai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earch may take up to several minutes, especially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logbooks, slow machines, or when us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ll Search: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 Click mouse her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window. 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[*]--- Window Title ------+        press &lt; ESC &gt; or &lt; F3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Call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[VE3NPL    ] &lt;-------- Enter call sign, partial cal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|   or prefix you wis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|   ie: VE3NPL or V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[Accept]-----[Escape]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+----- Escape Button. Press this button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dialog box, or place the mouse cursor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nd click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Accept Button. Press this button if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arch, or place the mouse cursor over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 (2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"Call Search" feature looks through your entire 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record. If the appropriate match is located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displayed on the "Main Lo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ant to locate the next match, Press [ Escape 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in Log Window", and then the [ Accept ] button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ll Search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 SEARCH - Rec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cord No" command displays the "Record N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"Record Number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Alt - 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F10 &gt; to acces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 the "Search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m the Search submenu, select "Record No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cord numb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the record number in the "Number:"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 Accept ] Button, to start search.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access is granted via the Mai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located the record, you are fre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any field. If you do, Remember -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y pressing the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 mistake in selecting a Country, Continent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. You can correct the problem easily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ute Search and find the recor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the Call sign (or just the Prefix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 and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ute the Search again, and locate the very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Enter the original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oose the correct country, continent an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the corr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 (22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 SEARCH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command displays the "Date Search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"Date Search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Alt - D 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 F10 &gt; to acces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 the "Search" menu and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m the search submenu, Select the "Date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"Date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a Date (mm/dd/yy) in the "Date:"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 Accept ] Button, to start search.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, access is granted via the Mai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ate Search may take up to several minutes, especia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logbooks, slow machines, or when us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located the record, you are fre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any field. If you do, Remember -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y pressing the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ate Search: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 Click mouse her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window. 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[*]--- Window Title ------+        press &lt; ESC &gt;, &lt; F3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Dat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[08/01/92] &lt;--------------- Enter Date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mm/dd/yy          |        ie. 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[Accept]-----[Escape]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---- Escape Button. Press this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this dialog box, or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over, and click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 Accept Button. Press This button if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Search, or place the mouse cursor over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ate Search" feature looks through your entire 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date. If the appropriate match is located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ill be displayed on the "Main Lo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 (2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ant to locate the next match, Press [ Escape 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in Log Window", and then the [ Search ] button in the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 SEARCH -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QTH" function performs fast and flexible qth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ecution you will be taken to the "Qth Entry" box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for the Qth to find. If the appropriate match is foun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ranted via the Main Lo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5  SEARCH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ame" function performs fast and flexible Name search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you will be taken to the "Name Entry" box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Name to find. If the appropriate match is foun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ranted via the "Main Lo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6  SEARCH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tate" command executes fast and flexible State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ecution you will be taken to the "State Entry"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for the abbreviation of the state name to fi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atch is found, access is granted via the "Ma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7  SEARCH -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unty" command executes fast and flexible County fiel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ecution you will be taken to the "County Entry"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for the name of the County that you would lik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ppropriate match is found, access is granted via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 (23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ummary" menu option contains the more useful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all the features provided by SPLog. It will calc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ful and interesting statistics about the curren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 SUMMARY - 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og Summary" command takes you first to the "Mode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In there you are asked to chooses a mode fo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re performed. Following you are taken to the "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" where the results are displayed. The "Log Summary" wind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amount of computation, therefore the calculation may tak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especially on the older, slower XT clas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ummary Window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unt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number of Countries WKD and CFM on each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Zone CQ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number of Zones CQ WKD and CFM on each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Zone ITU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s the number of Zones ITU WKD and CFM on each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tinen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s the number of Continents WKD and CFM on each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QSO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s the number of QSOs WKD and CFM on each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Print ] - creates a hard copy of the pres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Escape ] - exits (closes) the lo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Next Mode ] - calculates and displays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for the 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 (24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  SUMMARY - Coun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untry Data" Submenu is a gateway to yet another l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.1  SUMMARY - Count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untry Statistics" command takes you to the "Country 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In there you will be prompted for the call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whose statistics you wish to view.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refix, press the [ Search ] button. If the appropriat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you will be taken to the "Country Data"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Country Data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hows the total number of QSOs WKD and CFM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and for each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top line indicates the name of the selected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status (WKD or CF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Print ] - creates a hard copy of the country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Escape ] - exits (closes) the country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WKD/CFM ] - toggles between worked (WKD) and confirm (C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.2  SUMMARY - St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tations List" command takes you to the "Call Sig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 Here you are asked to enter the full or partial call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you wish to search. Once you've entered the call sig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 Search ] button. If the appropriate much is found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igns matching the search criteria is displayed in the "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Print ] - creates a hard copy of the country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Escape ] - exits (closes) the country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earch ] - instructs the program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 (25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  SUMMARY - Con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ontinent Data" command takes you first to the "Mode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In there you will be asked to choose a mode. Follow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the "Continent Select" dialog box, where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ent name. Finally you are taken to the "Continent Window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in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inent Window is both Continent &amp; Mod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ine indicates the continent abbreviation and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(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untrie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total number of Countries WKD and CF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, based upon the Continent and Mode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QSO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s the total number of QSOs WKD and CFM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Continent and Mode that 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Print ] - creates a hard copy of the contin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Escape ] - exits (closes) the contin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ext Mode ] - performs the same kind of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4  SUMMARY - Zon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Zone CQ" command takes you to the "Mode Selec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In there you are asked for a mode. Afterwards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nd Select" dialog box where you will supply a band. Fin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the "Zone CQ" Window where you will see the Zone CQ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CQ Window is both Band &amp; Mode sensitive and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QSOs WKD and CFM for each Zone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indicates the Band and Mode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rint ] - creates a hard copy of the Zone CQ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scape ] - exits (closes) the Zone CQ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 (25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5  SUMMARY - Zon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Zone ITU" command takes you first to the "Mode Selec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In there you are to choose a mode. Afterwards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nd Select" dialog box where you will supply a band. Fin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the "Zone ITU" Window where you will see all the Zon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ITU Window is both Band &amp; Mod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shows the Band and Mode tha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Zone ITU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Unfolds in three pages, 30 Zones ITU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total number of QSOs WKD and CFM for each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U, based on the Band and Mode that you have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Print ] - creates a hard copy of the Zone IT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Escape ] - exits (closes) the Zone IT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ext 30 ] - calculates and displays the next Zon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( 30 Zon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6  SUMMARY -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and" command takes you to the "Mode Select" dialog box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o the "Band Summary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 Summary Window is Mod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ine shows the Mode that is currently active (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total number of contacts WKD and CFM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ode that you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Print ] - creates a hard copy of the B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Escape ] - exits (closes) the B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ext Mode ] - calculates and displays the sa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 (2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7  SUMMARY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Mode" command takes you to the "Band Select" dialog box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o the "Mode Summary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Summary Window is Band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displays the Band that is currently selecte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hows the total number of contacts WKD and CFM on ea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Band that you have just been asked t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Print ] - creates a hard copy of th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Escape ] - exits (closes) th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ext Band ] - calculates and displays the sa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8  SUMMARY - Rebuil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useful feature, and it is here t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of recreating your LogBook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LogBook summary file(s) has been lost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LogBook summary file(s) is incomplete or in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ummary information appears to be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have changed the "Band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have changed the "Mode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have added or changed a DXCC country. ( Use discre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feature, BE CAREFUL. The old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and the program may ask several questions. Your ans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accuracy of your new summary. Correct respon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Award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its what you've expected. Complete, fast, flexible an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racking of all the major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  (27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  AWARDS - DX Centu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X Century Club" command takes you to the DXCC Sub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quest something a bit more specific. The valid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ed All Countries, Europe, Africa, Asia, North America, Ocea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". Once you have made your selection,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untry Lis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untry Windo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both Continent &amp; Mode sensitive. It can be adjus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either the WKD or CFM countries for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folds in pages of 10 countri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 = Country Worked,  C = Country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ight corner indicates the current display typ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just chosen, and the Number of Countries worked (WK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rmed (CFM) based upon the mode that you have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WKD ] -  instructs SPLog to display both Wkd and Cfm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CFM ] -  will display Only CFM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ummary ] -  will access complete DX Country summary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al number of Different Countries Wkd and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ach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Print ] -  creates a hard copy of the entire cou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scape ] -  exits (closes) the country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ext Page ] -  displays the next 1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 collect 100 or more CFM countries on any Band 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 Print ] button and print out the list. Complete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for the DXCC membership to AR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1  AWARDS - Sort Cou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does exactly what its name implies. Namely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X Country List as displayed in the "DX Country 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sorts it in the alphabetical order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 (27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  AWARDS - Worked Al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Worked All States" command takes you to the "Analyze 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few minutes" dialog box. This Dialog box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confirmation of your intent to continue with the "Wor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" option as well as a warning that the log analyzing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ew minutes. Basically, the bigger the log you are analyz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er your computer or Hard Drive is, the longer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 (On IBM 286-8 MHz (Slow), the process of analyzing 2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pproximately 20 seconds, On IBM 386-25 MHz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ing 4,000 entries takes approximately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you will arrive at the Worked All States window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iew the US Stat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S State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 Mode sensitive. It can be adjusted at any tim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US States WKD or CFM for the entire band set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upon the Mode that you have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folds in pages of 10 sta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 = Worked State,  C = Confirm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WKD ] -  instructs SPLog to display both Wkd and Cfm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CFM ] -  will display Only CFM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Summary ] -  will access the complete US Stat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the total number of diffe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kd and Cfm for each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Print ] -  creates a hard copy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scape ] -  exits (closes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Next Page ] -  displays the next 1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  AWARDS - US County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US County Award" command takes you to the "County Lis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 you will see the county list compiled for the current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unty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Mode sensitive. It can be adjusted at any tim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US Counties WKD or CFM for the entire band set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upon the Mode that you have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folds in pages of 10 counti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 = indicates a Worked county,  C = indicates a Confirmed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 (28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WKD ] -  instructs SPLog to display Wkd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CFM ] -  will display Only CFM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ummary ] -  will access complete County award summary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tal number of different counties W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m for each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rint ] -  creates a hard copy of the entire coun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scape ] -  exits (closes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ext Page ] -  displays the next 10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int" Menu selection contains commands that will le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ogBook, QSL Cards,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g allows you to print the LogBook records,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80 characters (8.5") Shor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132 characters (14"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switch is located in the "Options - Printer 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(80 character) Displa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O No, Date, Station Call, Time, Mode, Freq, His RST, My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QTH, QSL Send, QSL Receive, Remark ( If an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( 132 Character ) Displa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Character display + QSL Via, State, County,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 CQ, Zone I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o keep your log in a 3-ring binder, few QS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ost due to the holes, since the numbers appear o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 Most modern printers will let you shif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the left far enough to account for the holes. Please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those number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 Print -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-LogBook takes you to the Print LogBoo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int LogBook" sub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- prints log from a record number to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M QSOs       - prints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FM QSOs   - prints not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ign List - Extracts and prints QSOs with a specific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QSOs  - prints selected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Band        - prints separate LogBook for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        - prints separate LogBook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  (29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it more detailed explanation of what ea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1.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"Range", you are instructing SPLog to print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rt of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&lt; Tab &gt; ones to enter the "Start N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the Beginn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&lt; Tab &gt; again to enter the "End N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Enter the End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ess [ Accept ] button to accept the Ran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ess [ Escape ] to exit or (close)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o print a part of a logbook starting at a number 12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 at 1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ter 1254 as the Lower Print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ter 1300 as the Upper Pri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s [ Accept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 QSO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line "Range is 1 to ######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QSOs that can be printed (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your Log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2. CFM (Confirmed)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tell the program to print Confirmed conta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scope is the entir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3. Not CFM (Not Confirmed)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tell the program to print NOT Confirme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The search scope is the entir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5 (2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4. Call Sig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SPLog to extract and print QSOs with a specif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only. The search scope is the entir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5. Selected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akes you to the "QSO Number Selection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re you are given a choice of selecting up to nin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t the time. Once the numbers are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ttempt to access those records. If the record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g will print the corresponding 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QSO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ess &lt; Tab &gt; once to enter the "QSO # 1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nter First lo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&lt; Tab &gt; again to enter the "QSO # 2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nter Second lo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ss &lt; Tab &gt; again to enter the "QSO # 3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nter Third lo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Repeat the last two steps (5 and 6) for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9 fields have to be filled at any given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s can be entered in any order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When read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Accept ] button - to accept the numbers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Escape ] button - to exit (close)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6. B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instructs SPLog to print the entire Log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.1.7. 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instructs SPLog to print the entire Log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6 (3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 Print - QS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QSL Cards" command takes you to the "QSL Print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ards are printed, all you have to do is, cut them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l to the appropriate QSL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: Use thicker stock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QSL Print" sub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         - print QSL cards for selected lo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M QSOs       - print QSL cards for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FM QSOs   - print QSL cards for not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QSOs  - print QSL cards for select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"QSL Card" Print commands function in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 as the logbook options. The only differenc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o the QSL Cards instead of the 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 Print -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abels" command takes you to the "Label Print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g is preset to use standard, single row (3 1/2" x 1")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It is possible to use a label that will exceed 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. If you do so, enter the new label height in th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" dialog box. If the label exceeds the standard 1"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entered to accommodate the ne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print one label only at first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stock is properly adjusted (aligned) on the pri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. Once the printer is properly aligned, you may pro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long serie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abel Print" sub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         - print labels for selected lo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M QSOs       - print labels for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FM QSOs   - print labels for not confirmed QS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QSOs  - print labels for selected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"Label" Print commands function in the exact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ogbook print options. The only differenc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o labels instead of the 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7 (3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grouped here are designed to help you in the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operations, as well as provide yet another friendly wa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the computer and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1  Tools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the name implies, SPLog now provides an easy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ubprogram. It is here to aid you with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ommunication such as a TNC or a Modem. T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does not care what is connected to a com por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is its power. For those of you who are not sur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it gives SPLog the power to communicate with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, providing the Com Port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Program is Pre configured as follows: (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: PK232     Com Port Speed: 4800 Boud.   ComPort: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: None   Data Bits: 8                 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Echo : Off                  Add Line Feed :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 : Off;      CTS/RTS Flow Control :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should allow you to communicate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% of commonly available communic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however a down side. Because the use and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g Terminal subprogram has been left open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and initialization commands for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i: If you are using a TNC such as PK232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Mode, you have to manually type: HOS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: If you are using a telephone modem you must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commands such as:  ATDT 1-(519)-756-5661 wil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the above number, or ATZ will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fer to your communication device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st/summary an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however help. Upon the initial Terminal load,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nds an appropriate *.INI (initialization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ort. You can select the correct *.INI fi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NC type from the list located in the  "Options |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" window. All the *.INI files have been designe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Dos Text format, so you can use any Editor /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enter or change all th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8 (31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2  Tools -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earing - Points Entry" Dialog Box collect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great circle Distance, Bearing and Grid Squar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int Na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only purpose for those two fields is to provid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do, is assign Names to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Pt #1 is Toronto   Pt #2 is New York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Pt #1 is VE3NPL    Pt #2 is SP9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Latitude and Longitu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43.15 means 43 deg and 15/100 de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43.15 means 43 deg and 15/100 de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80.17 means 80 deg and 17/100 de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80.17 means 80 deg and 17/100 de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ccept ] - Instructs the program to perform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ion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scape ] - exits (closes) the "Bearing - Points Entry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"Distance &amp; Bearing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ressed the [Accept] button, and if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present (entered) you are taken to the "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earing" window. There you will see the Short/Long Path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ance Between the two points, as well as a grid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information is computed based on th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earing - Point Entry" dialog box it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Print ] - creates a hard copy of all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"Distance &amp; Bearing" window and the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scape ] - exits (closes) the "Distance &amp; Bearing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 (3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3  Tools - QS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3.1. QS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know, people move and managers chang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to easily find, view or change any part of th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3.2. QSL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n easy way to verify or find th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 address of a QSL Manager. Although this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, it is intended that you add and mainta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QSL Mang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4  Tools -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a doorway to another lair of CW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functions are grouped this way to provid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4.1  Morse Code - CW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nd techniques employed here for CW Mors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cing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= 1 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 = 3 time units  - Standard 50%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time units at 25% Weight (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time units at 75% Weight ( Maxim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two symbols = 3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two words = 5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unit itself depends on the data rate ( Transmission Spe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ndard 15 words per minute and 5 characters per word, one 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4 seconds. This assumes that one character has an#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symbols, namely: 3 dots and 2 dashes. With one unit between#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or dash, this translates into one entire character contai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units (ie: �S�S�S-S- = 13 Units. S=Space). Included in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eriod will be 1 end of word#space of 5 units, and 4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paces.#As we are assuming the standard 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then the total number#of units per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(13*5)+(4*3)+(1*5) ] = 82 units, therefore one time unit#for 1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4 seconds divided by 82 or 48.8 milliseconds.#the bas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t length will then be#TimeUnit = Round( ((60/#OFWPM)/82)*1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 (32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For the Speed of 30 WPM the Dot Time Un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/30 = 2 Seconds         ( Length of a Single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/82 = 0.02439            ( Time Units in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439 * 1000 = 24.39    ( 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( 24.39 ) = 24.00    ( 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4.2   Morse Code -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ake any text that you have typed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orse Cod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5 Tools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menu provides a window to a series of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vidual databases.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5.1.  QSL Bureau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a collection of handy QSL Bureau address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updating and expanding this data 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5.2.  Important addresses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gives you the capability of storing, fi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ing various types of person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- Amateur radio headquart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nufactur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rts supply depo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5.3.   User Defined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option to define and group any coll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ree to use it for whatever you like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hat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. - Friends addresses an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quipment supply depo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tc. (Anything that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1 (33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6  Tools - Yagi Antenn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here to help you with the design of the Yagi-UD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enna. It'll calculate dimensions for up to a 10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3.0 to 200.0 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Print  ] � Will make a hard copy of the Yagi antenn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scape ] � Exits (closes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ext Page ] � Displays data for nex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7  Tools -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here to provide yet another tool that may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s a ham. The "Text File Viewer" will allow you to quick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y dos text file that is not bigger than 300 line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ger, you will only see the first 3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keys can be used within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View lef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View righ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Go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ight Move righ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eft  Move lef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8  Tools - Time &amp; Da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me &amp; Date ReSet" Window sets or resets your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ry, the clock at the top right corner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time. When you leave (close) the window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just itself to accommodate for the UTC of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 (34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im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ollowing table indicates the Tim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|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03  AM |  0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34 AM |  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47  PM |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39 PM |  23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ember, Always enter the local time. If SPLog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it already knows your UTC Of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, you should enter the loc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is: 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For January 23, 1993 enter 23/0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ReSet ] - After you're done entering the Time an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instructs the program to reset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/or Date and then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Escape] - exits (closes) the "Time &amp; Date ReSe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9  Tools - Add DXCC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dd DXCC Country" Dialog Box collects all the new count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then used to update your DX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untry list used by this program is buil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le of Allocation of the International Call Sign 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sued by the International Telecommunication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AA00 - AZZZ =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every combination of letters and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00 and AZZZ is assigned to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example: 3Z00 - 3ZZZ =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every combination of letters and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Z00 and 3ZZZ is assigned to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3 (34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ry Prefix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generally 3 characters are enough to describe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instances when a 4th charac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2E VP2E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2M VP2M 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2V VP2V British Virgi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why this program is using the 4 character pref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to add a new country to the DXCC country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untry "Andys Land" has been created and assig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"VO30" to "VO3Z". It lies in North America. Its Zon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9. Its Zone CQ number is 5. The Latitude is 50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gitude is 6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Name   | Enter    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|-------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refix  | VO30       | Lower Prefi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fix    | VO3Z       | Upper Prefi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Name | Andys Land | Name of the New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ent    | NA         | North America (Continent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ITU     | 09         | Zone ITU of the new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CQ      | 05         | Zone CQ of the new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     | 50.00      | Latitude for the cen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country, or Capital Cit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the major HA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itude    | 62.50      | Longitude for the cen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country, or Capital Cit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the major HA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- To find the correct Latitude and Longitude, use an AT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GOO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titude and Longitu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43.15 means 43 deg and 15/100 de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43.15 means 43 deg and 15/100 de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80.17 means 80 deg and 17/100 de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80.17 means 80 deg and 17/100 de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 (35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xtremely important that the format of the DXCC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 not change even slightly. If you decide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or edit an old one, make sure the country name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as in some other instance, and that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ed to the name. It is strongly recommende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Business Software for the updates to the DXCC Cou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make a backup before editing the DXCC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afe than sorry!, and you never know when some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Business Software strives to make its product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 error in the DXCC list, please let us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s may benefit from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tions" Menu item contains commands that will col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ired for the proper operation and better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1  Options -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ersonal Data" command takes you to the "Person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ersonal Information" Dialog Box asks for 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grid squ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sonal dialog box input lin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|  Data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Name    |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 Name    |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     | 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  | 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  |  Your zip (postal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 |  Your State or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Sq    |  Your Gri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  | 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     |  Your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ave ] - creates a permanent (all sessions) copy of th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", and then exits (closes)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OK  ] - creates a temporary (this session Only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ersonal information" and then exits (clos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 (36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2  Options - Switch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witches and Notes" command takes you to the "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witches and Notes" Dialog Box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geographical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favorite distance measure, ie: Mi, Km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UTC Tim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Real time" Date and Time logg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up / 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ographical Co-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43.15 means 43 deg and 15/100 de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43.15 means 43 deg and 15/100 de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itude Format -- DEG.DE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 80.17 means 80 deg and 17/100 de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-80.17 means 80 deg and 17/100 de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tance 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ease indicate your favorite point to poi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The pa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es, Kilometers or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ress &lt; Tab &gt; until you enter the "Distance In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se &lt; Up &gt; or &lt; Down &gt; arrow keys to select (turn 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C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 you tell the SPLog how many hours is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r behind to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+4:00 means UTC + 4 =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-4:00 means UTC - 4 =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time is set to UTC, enter "0:00"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" for the UTC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l tim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 You can turn ON/OFF the automatic (real time)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logging. If the feature is ON, the Date and/o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computer clock. If the feature is Off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Time is taken from the last Log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 (36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eature is On if "X" appears between the brackets "[X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ature is Off if Blank " " appears instead of the X "[ 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Date and/or Time is incorrect, check the UTC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ffSet is ok, reset the system Date and/or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o that in the "Time &amp; Date ReSet" dialog 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in the "Options" menu selection, or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ave ] - creates a permanent (all sessions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witches and Notes", and then exits (clos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OK  ] - creates a temporary (this session Only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witches and Notes" and then exits (clos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3  Options - Morse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switches and options that can be turned on/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customize cw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tandard - Normal, every day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arnsworth - The spacing between letters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: Set the desired c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: Set the desired dot/dash ratio. (3:1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req : Set the cw sou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Frequency: Informs SPLog whether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sound frequency (Tone)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Speed: Informs SPLog whether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after each group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7 (37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tter Group: If On SPLog will randomly generate a 5 let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ign: If On SPLog will randomly read a call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logbook and than send it as if it 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. This option has a down side. If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mall, the call signs will repeat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because the set from which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sign may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nly: Generate 5 characters group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let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 Only: Generate 5 characters group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tuation Only: Generate 5 characters group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punct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Digit: Generate 5 characters group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letters and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ymbols: Generate 5 characters group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ll the abo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4  Options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inter Setup" Window collects all your printer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used to better interfac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e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ts you select your printer or one that your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ks for the port where your printer is conn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, the safest bet is LPT1 (Parallel Port N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Pin). The majority of printers are connected ther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per width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forms SPLog about the paper width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characters for 8.5 inch paper (21.6 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 characters for 14 inch paper (35.6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 (38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per Feed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forms the program about the type of paper feed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inuous - Nonstop print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ge Feed  -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nes per Pag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 you tell the program how many lines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be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forms SPLog about the Height (in inches) of the labe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|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firming QSO With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VE3NPL                             |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       UTC   MHz       2x    RST   | 1"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7 May 92  22:18 14.025    CW    5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se QSL 73  Message Line He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|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|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firming QSO With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VE3NPL                             |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       UTC   MHz       2x    RST   | 1"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7 May 92  22:18 14.025    CW    5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nx QSL 73  Message Line He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|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Minimum 3.5"  Widt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personalized message (Up to 20 Characters long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on every QSL Card or on ever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5  Options -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erminal Setup" menu command takes you to the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 dialog box. SPLog needs this informatio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with your communication device such as a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 (38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ell SPLo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NC Type:                           Default: PK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choice of up to 7 differ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: PK232, KAM, TNC1, TNC2, MFJ1278, KPC,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og uses this information, to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file 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: If you choose KPC SPLog sends the KP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TNC when the terminal mode is first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*.INI files have a simple straight Dos Tex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freely and easily customize all of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ersonal needs. You can use just about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on the market to accomplish the task,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*.INI file must remain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*.INI file is not found, SPLog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You can create the file in the same manner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to edit the file. Just remember to add the INI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in all of the *.INI files is ignored by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 Port Speed:                     Default: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choice of up to 7 different speeds: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00, 9600, 19200, and 38400, but the last two hav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sted. Please make sure your computer and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can handle tho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 Port:                           Default: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og provides support for the standard fou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-4). Most of the time only the first tw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og also assumes the standard IBM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F8, 2F8, 3E8, 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he standard com port interrupts: 4, 3, 4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r computer must be 100%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ity:                             Default: 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og provides support fo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None,  E - Even,  O - Odd,  M,1 - Mark   S,0 -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Bits:                         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support for both the 7 and 8 data b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0  (3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op Bits:        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support for both the 1 and 2 stop bi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cal Echo:                    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the capability to locally echo all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Line Feed:                 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you with the ability to add the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R ( Return/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ON/XOFF Flow Control:              Default: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not supported as yet, but it i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utur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TS/RTS Hardware Flow Control:      Default: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not supported as yet, but it i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utur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nfiguration should allow you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90% of all commonly available communic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6  Options - B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provides full support for up to 13 Bands pe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nd Setup" Window collects the data for those bands, b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Not ALL, every single Log file that you create c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irely different band set, so the absolute number of b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: If you have 3 Log files each configur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d set, you are actually accoun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+13+13 = 39 different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is a detailed account on how the band 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e you should enter the B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160, 80, 4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d Lower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e you enter the Band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For 80 M Band the Lower Limit is 3.5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1 (4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d Upper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e you enter the Band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For 80 M Band the Upper Limit is 4.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e Satelli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ast two fields (M and N) are designed for satelli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regular bands instead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have decided to go with satellit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 Name  | Lower Limit |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|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 or SMA |      A      |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M or SMB |      B      |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JM or SMJ |      J      |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M or SMK |      K      |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, B, J, K, etc. corresponds to appropriat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 or SMA means Satellite M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: When appending satellite QSO, enter the Satel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in the "Frequenc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: If you change the Band setup, your Log Summary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be accurate, and you may hav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do that by executing the "Rebuild Summar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Summary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7  Options -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provides full support for up to 6 Modes, and the "Mod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llects data for those Modes, but Wait that's Not AL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og file that you open could be configured for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, so the absolute mode configuration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: If you have 3 Log files each configur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et, you are actually using 6+6+6 = 18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name can not exceed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eset with the following m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2 (40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| R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B    |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W     |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TY   |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K    |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    |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     |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: if you change the Mode setup, your Log Summary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be accurate, and you may hav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do that by executing the "Rebuild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ithin the "Summary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1 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o get help at any time or on any part of SPLog, press &lt; F1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o remove help information from the screen, press &lt; ESC &gt;, &lt; F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lick the left mouse button on the square [*]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o scroll help information, press PgDn, PgUp,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mouse cursor on the vertical 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left button and dra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o enlarge help window click left mous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'Up Arrow'] on the top right corner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elp window, use hyperlinks (Colored text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related topics ar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yperlinks can be identified by different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&lt; TAB &gt; key moves the focus from one hyperlink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the information hyperlinks ref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s the &lt; TAB &gt; key until the desired hyper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then press &lt; ENTER 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sition the mouse cursor anywhere on the hyper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the lef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3  (41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2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help on a particular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ss &lt; TAB &gt; key until the desired hyperlink is f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Enter 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the PgUp, PgDn, or Arrow keys until the desired hyper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nd then position the mouse curs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link and click the left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  Help - US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provides a quick and easy way of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Ban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4  Help -  US St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provides a quick and easy way of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State List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5  Help - Operat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a doorway to another lair of simple hel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5.1 - Q Signals   - Displays a list of Q signal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5.2 - QN Signals  - Displays a list of QN signal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5.3 - RST Meaning - Shows a detailed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T digit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5.4 - Color Codes - Shows the resistor and capacito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Trouble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provide a bug-free softwar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program, there may be combinations of even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. If you have found a problem which you feel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rror, please call it to the attention of Alph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ddress is:        Alpha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tfor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3P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phone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4  (42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your callsign with any corresponden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og version number, your Config.sys and Autoexec.b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details concerning the 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REGISTERED USERS will be given priority over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1. Program to Big to Fit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re is not enough free conventional memory (Below 1 me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. Try removing ALL "TSR" (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) applications currently loaded, and remove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a RAM driv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SPLog Requires 580k of memory, You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if you only have 540k free. This may not be ver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fessional stand point becaus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ut of memory, But it is a good idea from a prac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iew. Most of you will not need the final 40k. Only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books 30,000+  QSOs with 280+  Countries WKD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2. SPLog Quits and displays "Runtime Error xx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re can be many reasons for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comm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SPLog needs a statement:   Files = 20  ( or m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NFIG.SYS file. Check and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. This statement allows SPLog to have 20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ame time. ( Check the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to verify that your computer can run SP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You have run out of memory while running SPLo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ve a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SPLog and keep an eye on the number 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orner. It represents the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available at any given time. If the numb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50,000 quit SPLog and unload all your TSR (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y resident ) programs, and then restart S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Program files are inaccessible or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are in the SPLog directory ( or disk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is software. Check the presence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SP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5 (42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3. SPLog appears to Resets your System Clock.  ( UTC Off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 only time this error appears is when you Reboot, Shut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Quit SPLog in a manner Different from its designed "LOG -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&lt; Alt-X &gt; fashion. When you do so, SPLog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perform its proper exit functio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xit SPLog by pressing &lt;ALT-X&gt;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G - EXIT / QUIT" menu command. NEVER Reboot or Shu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ith SPLog (or other programs) running.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isking the los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ntinue to have this problem, and if UTC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you, you may set SPLog UTC OffSet to zero "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System clock to UTC Time. If you do so, SP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dify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4. SPLog "hangs-up" the computer; no error messag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way to regain the use of the computer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-boo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Check to see if there are any memory-resident ( TSR 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t the same time as SPLog. One way to do so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your AUTOEXEC.BAT and CONFIG.SYS system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ell you if there are programs executed 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) time. Some poorly design programs may interfer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system in a way that is not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If there are any programs of this type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removing them, and run SPLo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5. A LogBook cannot be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re is always a possibility that your Logbook 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, either accidentally from an incorrect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 a result of a power glitch or some othe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disk save operation. Restore your Log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up. If you do not have a backup file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errors do not occur often but are a littl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disk compression program such a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blspace, or while running a program that minimiz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by buffering and storing the data in mem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C-Cache or SmartDrive. You may also cause such an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ly exiting any application or by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hile any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 (435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5. A LogBook file has been erased:  ( *.SP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is is a fatal error. The best way is to recover your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backup. Take the most resent versi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. If you don't have a backup, you can try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 by using an un-delete program.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successful, but it might restore your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6. LogBook Summary file(s) are erased, inaccessible, or co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ZSU or *.C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You can use the "Rebuild Summary"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. The old summary will be lost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sk several questions. Your answers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cy of your new summary. Correct respon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has three types of errors: fatal errors, nonfatal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fatal error causes SPLog to terminate or "free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very effort has been made to eliminate or decrease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o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nonfatal error causes the SPLog to proceed, but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abled. ie: If the DXCC file is missing n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rnings are just that: warnings of condi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fix or super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rogram t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t enough memory to load SPLog. Remove all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inate-and-stay-resident) applications curren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reduce the size of any RAM Drive active. SP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of 580k of fre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7 (4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Non-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nfiguration File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 SPLog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PLog.CNF file has been deleted (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PLog.CNF file has been accident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PLog.CNF file is not in the same 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tinue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create new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"Options" menu selection and press [ Ente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cute the "Personal Data" command. Fill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an press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cute the "Printer Setup" command. Fill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and than press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cute the "Band Setup" command. Fill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an press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cute the "Mode Setup" command. Fill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an press [ Save 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restore Your Configuration File, copy the SPLog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copy the Original SPLog.CNF file, exit the SPLog &lt; ALT-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 the Dos Prompt (C:\ or A:\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\SPLog.CNF C:\SPLog\SPLog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Copy B:\SPLog.CNF C:\PATH\SPLog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nager File Not Found:  ( MANAGER.LST File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 MANAG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NAGER.LST file has been deleted (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NAGER.LST file has been accident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NAGER.LST file is not in the same 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ontinue, but No QSL Manager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 new MANAGER.LS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8 (4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restore Your QSL Manager file, copy the MANAG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copy the Original MANAGER.LST file, exit the SPLog &lt; ALT-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 the Dos Prompt (C:\ or A:\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\MANAGER.LST C:\SPLog\MANAG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Copy B:\MANAGER.LST C:\PATH\MANAG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ountry List Not Found:  ( DXCC.LST File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 DXCC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XCC.LST file has been deleted (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XCC.LST file has been accident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XCC.LST file is not in the same 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continue, but Not a Single Cou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until a new DXCC.LS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o restore your DXCC Country List, copy the DXC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rom the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o copy the original DXCC.LST file, exit the SPLog &lt; ALT-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t the Dos Prompt (C:\ or A:\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:\DXCC.LST C:\SPLog\DXC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 Copy B:\DXCC.LST C:\PATH\DXC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valid SPLog V3.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rror massage indicating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Open (Access) a file that is not a proper SPLog LogBoo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You are trying to enter SPLog without select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LogBook file MUST be specified.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if the appropriate file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9 (45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on your disk to perform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 more space on your Drive. You can do so by dele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No Dup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QSOs found for the current call sig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2,00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all Search - Recor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matching the Cal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ecord Search - Search scop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ooking for is outside your Logbook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Date Search - Recor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matching the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No Cou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Warning massage indicating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ies in the Summary matching the summ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Please Inse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formative massage reminding you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, and to make sure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0 (46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rror massage telling you the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disk write operation. The most commo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is error is "Disk full". Check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enough room on the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rror massage indicating that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disk read operation. Check the presence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Unexpected Has Happened. SPLog has many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that constantly check, measure and verifi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 If the system becomes unstable, or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a Warning message is generated. If passible SPLog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over without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common sources of this type of an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disk compression program such as Stack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may cause an inaccurate report of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k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maged/unreadable area on your disk may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riv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drive door is not properly closed an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disk has a write protect sticker ON an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ther sources of errors that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If your computer becomes unstable please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1 (46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US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Date Frequency Allocation Chart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requency Charts are to be used as guide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, updates or remarks please send to: Alph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Geographical and power restrictions apply to these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CC Rule Book for information about your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 CW, RTTY, DIGI DATA      + = C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=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800          1.900         2.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teur station operating at 1.900 - 2.000 KHz must not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to the radiolocation service and are affor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 from radio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675  3.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25  |      |        3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%%%%%%%% 3.775   |      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|     +++++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++++++++++++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++++++++++++++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0          3.750         4.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00 7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5     |     |      7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%%%%%%%        |       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      ++++++  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++++++++++++++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++++++++++++++ 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00          7.150         7.3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hone operation is allowed on 7.075 - 7.100 MHz in Puerto R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Virgin Is. and areas of the Caribbean south of 20 deg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; and in Hawaii and areas near ITU Region 3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2 (47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00                       10.1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power on 30 Meters is 200 W PEP output. Amateurs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to the fixed service outsid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025        14.150   14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14.175 |       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|     +++++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++++++++++++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++++++++++++++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000         14.150        14.3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068           18.110      18.16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100   2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025   |       |     21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%%%%%%%%%21.225  |      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|     +++++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  +++++++++++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+++++++++++++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000         21.200        21.4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++++++++++++++++++ E,A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890      24.930           24.99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100       2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%%%%%%%               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+++++++++++++++++++++ E,A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000   28.300              29.7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s and Technicians are limited to 200 W PEP output on 1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3 (48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%%%%%%%%%%%%%%%%%%%%%%%%%% E,A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.0                         54.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%%%%%%%%%%%%%%%%%%%%%%%%%% E,A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.0                        148.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5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,T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.0                        225.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s are limited to 25 W PEP output from 222 to 22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 Centime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.0                        450.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Centime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% E,A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2.0                        928.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Centime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70      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%%%%%%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%%%%%%%%%%%%%%%%%%%%%% E,A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0                         1300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s are limited to 5 W PEP output from 1270 to 129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4 (48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CANADIAN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Date Frequency Allocation Chart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Canada Radiocommunic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Frequency Tables are to be used as GUIDE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adian HF Allocation Chart is not available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current Canadian HF Allocation Chart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to Alpha Business Software, so others ma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L 50 - 54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0   - 50.050 | CW / Beacons /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050 - 50.1   | CW /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            | CW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   - 50.6   | SSB and AM modes ( bandwidth &lt;= 2.3 K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05 - 50.115 | DX window ( listen for DX here ) ( * Note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10          | DX window calling frequency ( * Note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25          | National SSB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4            | A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6   - 51.0   | Experimental modes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7            | RTTY,AMTOR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8   - 50.98  | Radio control of models, t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n a 20 KHz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.0   - 51.1   | Pacific (ZL) DX window (SSB/CW only)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.1   - 52.0   | FM voice simplex, and PACKET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.7            | National simplex PACKET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.0   - 52.05  | Pacific (VK) DX window (SSB/CW only)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.525  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.0   - 53.0   | FM voice repeater inputs ( * Note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.0   - 54.0   | FM voice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North America the following frequencies are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digipeater and packet scatt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62/51.62        50.68/51.68       50.76/5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64/51.64        50.72/51.72       50.78/5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.66/51.66        50.74/5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-located voice and packet repeaters, use high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w (output) to provide maximum mutu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mateurs are requested to avoid using FM or other wid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on these frequencies to minimize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 and New Zealand amateurs working into regi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B/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orth American amateurs are requested to avoid calling "CQ 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50.11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5 (49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e Table of Repeater pairs (Not available at the presen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L 144 - 148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0 - 144.1   | EME and terrestrial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1           | CW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1 - 144.2   | CW/SSB weak sig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2           | SSB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2 - 144.275 | AM narrow band modes ( ACSSB,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ndwidth &lt;= 2.5 K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275 - 144.3 | Propagatio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3 - 144.5   | Exclusive OSCAR sub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5 - 144.6   | FM repeater inputs ( primar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inear translator inputs ( seco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6 - 144.9   | FM repea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.9 - 145.1   | Packet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.1 - 145.2   | FM repeater outputs ( primar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inear translator outputs ( seco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.2 - 145.5   | FM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.5 - 145.8   | Experimental modes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.8 - 146.0   | Exclusive OSCAR sub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01 - 146.37 | FM repea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4 - 146.58  | FM simplex operation ( * Note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52  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61 - 147.39 | FM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.42 - 147.57 | FM sim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.6 - 147.99  | FM repea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gital ( Packet ) operation on 20 KHz channelling, 1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.91 - 145.09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peration in this subband is on a temporary bas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ation and development work. CRRL request That 14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.525, 145.55 AND 145.750 MHz be kept clear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 and MIR Communication. CRRL urges all amate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 experiments on other bands, particularly on 50 and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146.40, 146.43, 146.46 MHz continue to be used as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s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6 (5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RL 220 - 225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    - 221    |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andwidth 100 KHz, 220.55 - 220.9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uplexed to 430.05 - 430.45 MHz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.01  - 221.09 | Packet ( &lt;= 24OO Baud ), 20 KHz chann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.1   - 221.95 |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0   - 222.3  | CW,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0   - 222.05 |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05  - 222.1  |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1            | National CW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1   - 222.275|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2            | National SSB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275 - 222.3  | Propagatio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.310 - 223.37 | Repeater Inputs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390 - 223.490| High Speed Data ( Local optio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and duplexed to 430 MHz, or 1300 MHz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49  - 223.59 | FM Voic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59  - 223.89 |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59  - 223.69 | High Speed Data ( Local Option 1 -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hannel, or 3 - 30 KHz Channels, 223.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223.635, 223.6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685 - 223.805| Narrow Band Packet ( 4 channels, Max BW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each cantered at 223.7,223.73,223.76,223.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790 - 223.890| High Speed Data ( local option as 223.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223.4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.91  - 225.0  |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e table of repeater pairs (No data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Links must be designed to limit emissions in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7 (5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RL 430 - 450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0.0  - 431.25 | Digit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0.05 - 431.25 | High Speed Data, &gt;= 4800 Baud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.25 - 432.75 | Weak signal / Narrow band A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ndwidth ( &lt;= 2.5 K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0           | EME ( interna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1           | SSB/CW weak signal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2           | SSB calling frequency ( 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3 - 432.4   | Propagatio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4 - 432.75  | Mixed mode narrow b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3.0 - 434.0   | Digital exclusive 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4.0 - 434.5   | Digital exclusive  ( &lt;=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4.5 - 434.8   | Narrow band repeater links and auxil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5.0 - 438.0   | Satellite ( international, exclus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8.0 - 444.0   | National amateur F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9.25          | Video carri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.0 - 445.0   | Repeater outputs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5.0 - 447.0   | Fixed repeater link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6.0   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7.0 - 450.0   | Repeat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100 KHz channelling, 430.05 through 430.95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0.05 - 430.45 cross band linked to 220.55 - 220.95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0.55 - 430.95 cross band linked to 1299.05 - 1299.9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e table of repeater pairs (Not available at the presen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8 (5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RL 902 - 928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2.0 - 902.5   | PACKET ( &lt;= 2400 Baud, 25 KHz chann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2.5 - 902.8   | TTY, PACKET ( &lt;= 2400 Baud, bandwidth &lt;= 2.5 K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2.8 - 902.9   | PACKET ( bandwidth &lt;= 2.5 KHz ), TTY, CW,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2.9 - 903.1   | CW,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1           | National CW/SSB DX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1 - 903.2   | CW, SSB,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200         | National SSB calling frequency ( 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2 - 903.3   | SSB, SSTV, FAX, PACKET ( bandwidth &lt;= 2.5 K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M,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3 - 903.32  | Propagation beac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32 - 903.4  | General propagatio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4 - 903.5   | SSB, SSTV, ACSSB, FAX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( bandwidth &lt;= 2.5 KHz ), AM, AM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Experimental ( bandwidth &lt;= 2.5 K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5 - 903.7   | Crossband linear translat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7 - 903.9   | Crossband linear transla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.9 - 904.0   | Experimental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4.0 - 904.3   | Control and auxilia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4.3 - 904.5   | FM simplex (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4.500 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4.5 - 905.0   | FM simplex (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5.0 - 907.0   | High Speed Data ( &gt;= 4800 Baud, dupl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7.0 - 910.0   | FM repeater inputs (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.0 - 916.0   | FSTV ( simplex or repeater output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ith 922.0 - 928.0 and 439.0 - 444.0 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.0 - 916.5   | PACKET ( &lt;= 2400 Baud,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.5 - 919.0   | High Speed Data ( &gt;= 4800 Baud , dupl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9.0 - 922.0   | FM repeater outputs (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2.0 - 928.0   | FSTV simplex or repeater input,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pectrum, experiment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9 (5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RL 1240 - 1300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0.0 - 1246.0 | ATV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6.0 - 1248.0 | NB FM links, digital, duplexed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8.0 - 1252.0 | High Rate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2.0 - 1258.0 | ATV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8.0 - 1260.0 | NB FM links, digital, duplexed to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0.0 - 1270.0 | Satellite uplinks ( prim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0.0 - 1270.0 | Wideband experiments ( seco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0.0 - 1276.0 | FM repeater inputs (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6.0 - 1282.0 | ATV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2.0 - 1288.0 |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8.0 - 1294.0 | Wideb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4.0 - 1295.0 | NB FM simplex, digital ( * Not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4.5  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5.0 - 1295.8 | SSTV, FAX, ACSSB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5.8 - 1296.0 | Reserved for EME/CW/SS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6.0 - 1296.05| EM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6.1          | National CW/SSB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6.4 - 1296.6 | Crossband linear transl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6.6 - 1296.8 | Crossband linear transl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6.8 - 1297.0 | Experimental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7.0 - 1299.0 | Digital ( &lt;=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9.0 - 1300.0 | High Speed Data ( &gt;= 4800 Baud ) ( * Note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25 KHz channelling, 1294.025 to 1294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100 KHz channelling, 1299.05 to 1299.95 crossband duple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0.55 to 430.95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0 (52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RL 2300 - 2450 MHz Band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0.0 - 2303.0 |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3.0 - 2303.5 | PACKET ( &lt;= 2400 Baud, 25 KHz channel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3.5 - 2303.8 | TTY, PACKET ( &lt;=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3.8 - 2303.9 | PACKET, TTY, CW,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3.9 - 2304.1 | CW,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1 - 2304.2 | CW, EME,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100        | National CW/SSB DX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200        | National SSB calling frequency ( local QS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2 - 2304.3 | SSB, SSTV, FAX, PACKET,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3 - 2304.32| Propagation beac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32 - 2304.4| General propagatio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4 - 2304.5 | SSB, SSTV, FAX, PACKET,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5 - 2304.7 | Crossband linear transl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7 - 2304.9 | Crossband linear transl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.9 - 2305.0 | Experimental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5.0 - 2305.2 | FM simplex ( 25 KHz chann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5.200        | National FM cal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5.2 - 2306.0 | FM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6.0 - 2309.0 | FM repea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9.0 - 2310.0 | Control and auxilia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10.0 - 2390.0 | Experimental modes, F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0.0 - 2396.0 | F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6.0 - 2399.0 |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9.0 - 2399.5 | PACKET ( &lt;= 24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9.5 - 2400.0 | Control and auxilia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.0 - 2403.0 |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3.0 - 2408.0 | Satellite,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8.0 - 2410.0 |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0.0 - 2413.0 | FM repeat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3.0 - 2418.0 |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8.0 - 2430.0 | F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0.0 - 2433.0 |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3.0 - 2438.0 | Satellite, High Speed Data ( &gt;= 4800 Ba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8.0 - 2450.0 | WBFM, FSTV, SPREAD SPECTRUM,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1 (53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About Alpha Busines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Business Software is a consulting compan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custom programming and system maintenanc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siness and public community. Our development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-of-the-art using the latest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, resulting in friendly, efficient and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offer a wide variety of services, ranging from on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of your systems to full custo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ored to your corporate needs. Specific services inclu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up, optimization, backups of important files with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ly off-site, custom application development of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and other related software packages for DOS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s, including Novel, LANtasti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 SPLo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is NOT a Public Domain program and is NOT free. SP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1994 by Alpha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of this program are granted a limi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license to SPLog to evaluate the programs suita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 Any usage of SPLog beyond evaluatio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SPLog beyond the original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g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, de-compiling, disassembling, or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 The opening title screen, help screens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screens and files must never be altered, removed,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UnRegistered [Shareware]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Log to others subject to the above restrictio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 renumeration may be accepted for SPLog. 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organizations owning bulletin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PLog must be copied in unaltered form, complet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license information, the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accompan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that the diskette purchased contain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NOT been Registered with Alpha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2 (5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erators may make SPLog available for down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ditions are met. Refer to section 2.1 "Checking Your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(s)" to verify complete package contents. If the cont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or incomplete, you may obtain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SPLog directly from Alpha Business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diskette labeled with the word "SPLog 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$5 US for shipping and handling. You may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(registered) version of SPLog by sending in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license statement does not apply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Log. The registered software of Alpha Busines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under United States, Canadian,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demark Laws. It must be treated just like a book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lpha Business Software authorizes the making of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gistered software for the sole purpose of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medium on which the registered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customer may resell or distribut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software provided the customer ha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Business Software copy of the registered soft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old or distributed. The 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also be applicable to third parties recei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By saying, "just like a book", Alpha Business Soft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software 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reely moved from one computer location to another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is ABSOLUTELY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ile being used at another. Just like a book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 by two different people in two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3 (54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5 &amp;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ummary - Country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nged butt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80 Character printout extended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softwar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wards -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mory managem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verall execution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creased log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gram status window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ild in progra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rid Square Calcul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dat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creased log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ations List summ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arch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int capabiliti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owse capabilities greatly improved. ( F4, F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nged the Main LogBoo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and extend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and extend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EMS Memory Support for progra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 Driver Version 4.0 or High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ated fully Dynamic Appen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d Pre-Appe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ated LogBook scrolling capabilities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Window by pressing the following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, Down (by 1 record) and PgUp, PgDn (by 100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4 (55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progress window for Pack, Merge,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Very Quick and powerful Edit Rec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the Browse window by point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ired LogBook line and Double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liminated the Need for the Index (*.NDX) Log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wrote and Extended the Configuration File. (*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some of the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designed most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graded input lin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minor country list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minor file 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the Intelligent Appen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ools -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jor Upgrade of all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County Award track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roved and extended Menu system and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agi Antenna design ai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 - Import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built in capability to import previous 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book formats, Log-Eqf formats, Easy-Dx, and CT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cluded the call sign in the country sel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Text file Viewing capabilities for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tended LogBook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several process windows to aid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graded the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vided additional "Call Sign List" logbook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tended Help Menu by providing Quic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S Band Plan", and "US State" window, as well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ing Aid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designed and expanded the QSL Manager file.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L Router and Edit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cluded support for the "QSL Bureau", "Important Addres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User Defined"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designed the Terminal window, an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owse logbook horizontal scrolling redesigned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edit click changed to a single left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reated fully customized Backup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mall edi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dated lin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5 (5608)          ( ***   End   of    File    *** 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