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= SIMULTANEOUS EQUATION SOL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B. Carder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4 by David B. Car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by the author to use and copy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long with its documentation; but, under n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may it be so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is a program to solve systems of allgebraic lin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in many variables.  The program will read user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the following rules and forma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 variables must be on the left side of the equ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re must be no constants on the left side of the equ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 numeric constants must be on the right of the equ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right side of the equation must not contain any variabl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 exit the program, use the &lt;CTRL&gt;+&lt;BREAK&gt; key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 should be entered in the following form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here &lt;ENTER&gt; means press the enter key}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+4B-5C-2X=35 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-3C+2B=54 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+C=0 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isplay an intermediate version of the equ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variables specified. It will attempt to find a uniqu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e set of equations.  If successful, the sol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; if not, the program will so sta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- SUGGESTIONS - CRITICI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of any problems experienced, any sugges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, or questions, etc.  My mailing address i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B. Car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650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eveport, LA 7114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- (I don't want to be sued!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 IS" without warranty of any k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implied warrenties of fitn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rchantability. The entire risk of quality and performa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 you. In no event will I be liable for any losses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lost profits, revenues or savings or any incedental 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, even if I have been advised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 of such damag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ven if you botch up your homework!}  --DB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if I have been advised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 of such damag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ven if you botch up y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