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alc data file, CONVERT.DAT is se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whose values are conversion facto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rom one common unit to another. In the CONVE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names are preceded by an underscore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last (using the F3 key), when you add your 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, if a calculation yields a result in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units of square feet, multiply that resu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ACRE_SQFT. Of course, to convert the other way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variable. You may add your own conver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conversions, ProCalc ha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, as well as to load from and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FROM unit    TO unit</w:t>
        <w:tab/>
        <w:t xml:space="preserve">   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E_SQFT     acres</w:t>
        <w:tab/>
        <w:t xml:space="preserve">   square feet</w:t>
        <w:tab/>
        <w:t xml:space="preserve">    4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_SQMILE   acres</w:t>
        <w:tab/>
        <w:t xml:space="preserve">   square miles     0.0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CM   angstroms    centimeters</w:t>
        <w:tab/>
        <w:t xml:space="preserve">    0.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IN   angstroms    inches</w:t>
        <w:tab/>
        <w:t xml:space="preserve">    2.540e+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M    angstroms    meters</w:t>
        <w:tab/>
        <w:t xml:space="preserve">    0.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KM</w:t>
        <w:tab/>
        <w:t xml:space="preserve">      ast unit</w:t>
        <w:tab/>
        <w:t xml:space="preserve">   kilometers</w:t>
        <w:tab/>
        <w:t xml:space="preserve">    1.495e+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MILE       ast unit</w:t>
        <w:tab/>
        <w:t xml:space="preserve">   miles</w:t>
        <w:tab/>
        <w:t xml:space="preserve">    9.289499323948143e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_CUFT     board ft</w:t>
        <w:tab/>
        <w:t xml:space="preserve">   cubic feet</w:t>
        <w:tab/>
        <w:t xml:space="preserve">    0.08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CUCM       bushels</w:t>
        <w:tab/>
        <w:t xml:space="preserve">   cubic cm</w:t>
        <w:tab/>
        <w:t xml:space="preserve">    35239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T_CORD     cord ft</w:t>
        <w:tab/>
        <w:t xml:space="preserve">   cords</w:t>
        <w:tab/>
        <w:t xml:space="preserve">    0.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T_CUFT     coft ft</w:t>
        <w:tab/>
        <w:t xml:space="preserve">   cubic feet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ANGSTROM   centimeters  angstroms</w:t>
        <w:tab/>
        <w:t xml:space="preserve">    1.0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FT</w:t>
        <w:tab/>
        <w:t xml:space="preserve">      centimeters  feet </w:t>
        <w:tab/>
        <w:t xml:space="preserve">    0.032808398950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IN</w:t>
        <w:tab/>
        <w:t xml:space="preserve">      centimeters  inches</w:t>
        <w:tab/>
        <w:t xml:space="preserve">    0.393700787401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KM</w:t>
        <w:tab/>
        <w:t xml:space="preserve">      centimeters  kilometers</w:t>
        <w:tab/>
        <w:t xml:space="preserve">    0.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</w:t>
        <w:tab/>
        <w:t xml:space="preserve">      centimeters  meters</w:t>
        <w:tab/>
        <w:t xml:space="preserve">   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ILE       centimeters  miles</w:t>
        <w:tab/>
        <w:t xml:space="preserve">    0.000006213711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YD</w:t>
        <w:tab/>
        <w:t xml:space="preserve">      centimeters  yards</w:t>
        <w:tab/>
        <w:t xml:space="preserve">    0.010936132983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_CDFT     cords</w:t>
        <w:tab/>
        <w:t xml:space="preserve">   cord feet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IN     cubic cm</w:t>
        <w:tab/>
        <w:t xml:space="preserve">   cubic inches     0.0610237440947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M      cubic cm</w:t>
        <w:tab/>
        <w:t xml:space="preserve">   cubic metes</w:t>
        <w:tab/>
        <w:t xml:space="preserve">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YD     cubic cm</w:t>
        <w:tab/>
        <w:t xml:space="preserve">   cubic yards</w:t>
        <w:tab/>
        <w:t xml:space="preserve">    0.00000130795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BDFT     cubic feet   board feet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DFT     cubic feet   cord  feet</w:t>
        <w:tab/>
        <w:t xml:space="preserve">    0.0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IN     cubic feet   cubic inches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M      cubic feet   cubic meters     0.0283168465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YD     cubic feet   cubic yards</w:t>
        <w:tab/>
        <w:t xml:space="preserve">    0.037037037037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CM     cubic inches cubic cm</w:t>
        <w:tab/>
        <w:t xml:space="preserve">    16.387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FT     cubic inches cubic feet</w:t>
        <w:tab/>
        <w:t xml:space="preserve">    0.000578703703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YD     cubic inches cubic yards</w:t>
        <w:tab/>
        <w:t xml:space="preserve">    0.000021433470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CM      cubic meters cubic cm</w:t>
        <w:tab/>
        <w:t xml:space="preserve">    1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FT      cubic meters cubic feet</w:t>
        <w:tab/>
        <w:t xml:space="preserve">    35.314666721488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YD      cubic meters cubic yards</w:t>
        <w:tab/>
        <w:t xml:space="preserve">    1.30795061931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CM     cubic yards  cubic meters     764554.8579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FT     cubic yards  cubic feet</w:t>
        <w:tab/>
        <w:t xml:space="preserve">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IN     cubic yards  cubic inches     4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M      cubic yards  cubic meters     0.7645548579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EC_MPH     ft per sec   miles per hr     0.68181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CM</w:t>
        <w:tab/>
        <w:t xml:space="preserve">      feet</w:t>
        <w:tab/>
        <w:t xml:space="preserve">   centimeters</w:t>
        <w:tab/>
        <w:t xml:space="preserve">    30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IN</w:t>
        <w:tab/>
        <w:t xml:space="preserve">      feet</w:t>
        <w:tab/>
        <w:t xml:space="preserve">   inches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KM</w:t>
        <w:tab/>
        <w:t xml:space="preserve">      feet</w:t>
        <w:tab/>
        <w:t xml:space="preserve">   kilometers</w:t>
        <w:tab/>
        <w:t xml:space="preserve">    0.0003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M</w:t>
        <w:tab/>
        <w:t xml:space="preserve">      feet</w:t>
        <w:tab/>
        <w:t xml:space="preserve">   meters</w:t>
        <w:tab/>
        <w:t xml:space="preserve">    0.3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MILE       feet</w:t>
        <w:tab/>
        <w:t xml:space="preserve">   miles</w:t>
        <w:tab/>
        <w:t xml:space="preserve">    0.0001893939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ROD</w:t>
        <w:tab/>
        <w:t xml:space="preserve">      feet</w:t>
        <w:tab/>
        <w:t xml:space="preserve">   rods </w:t>
        <w:tab/>
        <w:t xml:space="preserve">    0.0606060606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YD</w:t>
        <w:tab/>
        <w:t xml:space="preserve">      feet</w:t>
        <w:tab/>
        <w:t xml:space="preserve">   yards</w:t>
        <w:tab/>
        <w:t xml:space="preserve">    0.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M</w:t>
        <w:tab/>
        <w:t xml:space="preserve">      inches</w:t>
        <w:tab/>
        <w:t xml:space="preserve">   centimeters</w:t>
        <w:tab/>
        <w:t xml:space="preserve">    2.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T</w:t>
        <w:tab/>
        <w:t xml:space="preserve">      inches</w:t>
        <w:tab/>
        <w:t xml:space="preserve">   feet </w:t>
        <w:tab/>
        <w:t xml:space="preserve">    0.08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</w:t>
        <w:tab/>
        <w:t xml:space="preserve">      inches</w:t>
        <w:tab/>
        <w:t xml:space="preserve">   metes</w:t>
        <w:tab/>
        <w:t xml:space="preserve">    0.0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ILE       inches</w:t>
        <w:tab/>
        <w:t xml:space="preserve">   miles</w:t>
        <w:tab/>
        <w:t xml:space="preserve">    0.0000157828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YD</w:t>
        <w:tab/>
        <w:t xml:space="preserve">      inches</w:t>
        <w:tab/>
        <w:t xml:space="preserve">   yards</w:t>
        <w:tab/>
        <w:t xml:space="preserve">    0.02777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AU</w:t>
        <w:tab/>
        <w:t xml:space="preserve">      kilometers   ast units</w:t>
        <w:tab/>
        <w:t xml:space="preserve">    1.4950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CM</w:t>
        <w:tab/>
        <w:t xml:space="preserve">      kilometers   centimeters</w:t>
        <w:tab/>
        <w:t xml:space="preserve">    1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FT</w:t>
        <w:tab/>
        <w:t xml:space="preserve">      kilometers   feet </w:t>
        <w:tab/>
        <w:t xml:space="preserve">    3280.83989501312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M</w:t>
        <w:tab/>
        <w:t xml:space="preserve">      kilometers   meters</w:t>
        <w:tab/>
        <w:t xml:space="preserve">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MILE       kilometers   miles</w:t>
        <w:tab/>
        <w:t xml:space="preserve">    0.621371192237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ROD</w:t>
        <w:tab/>
        <w:t xml:space="preserve">      kilometers   rods </w:t>
        <w:tab/>
        <w:t xml:space="preserve">    198.838781515946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AU       miles</w:t>
        <w:tab/>
        <w:t xml:space="preserve">   ast units</w:t>
        <w:tab/>
        <w:t xml:space="preserve">    0.000000010764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CM       miles</w:t>
        <w:tab/>
        <w:t xml:space="preserve">   centimeters</w:t>
        <w:tab/>
        <w:t xml:space="preserve">    16093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FT       miles</w:t>
        <w:tab/>
        <w:t xml:space="preserve">   feet </w:t>
        <w:tab/>
        <w:t xml:space="preserve">    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IN       miles</w:t>
        <w:tab/>
        <w:t xml:space="preserve">   inches</w:t>
        <w:tab/>
        <w:t xml:space="preserve">    6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KM       miles</w:t>
        <w:tab/>
        <w:t xml:space="preserve">   kilometers</w:t>
        <w:tab/>
        <w:t xml:space="preserve">    1.609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M</w:t>
        <w:tab/>
        <w:t xml:space="preserve">      miles</w:t>
        <w:tab/>
        <w:t xml:space="preserve">   meters</w:t>
        <w:tab/>
        <w:t xml:space="preserve">    1609.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ROD      miles</w:t>
        <w:tab/>
        <w:t xml:space="preserve">   rods </w:t>
        <w:tab/>
        <w:t xml:space="preserve">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YD       miles</w:t>
        <w:tab/>
        <w:t xml:space="preserve">   yards</w:t>
        <w:tab/>
        <w:t xml:space="preserve">    17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_FTSEC     miles per hr ft per sec</w:t>
        <w:tab/>
        <w:t xml:space="preserve">    1.4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NGSTROM    meters</w:t>
        <w:tab/>
        <w:t xml:space="preserve">   angstroms</w:t>
        <w:tab/>
        <w:t xml:space="preserve">    1.0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M</w:t>
        <w:tab/>
        <w:t xml:space="preserve">      meters</w:t>
        <w:tab/>
        <w:t xml:space="preserve">   centimetes</w:t>
        <w:tab/>
        <w:t xml:space="preserve">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</w:t>
        <w:tab/>
        <w:t xml:space="preserve">      meters</w:t>
        <w:tab/>
        <w:t xml:space="preserve">   feet </w:t>
        <w:tab/>
        <w:t xml:space="preserve">    3.28083989501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</w:t>
        <w:tab/>
        <w:t xml:space="preserve">      meters</w:t>
        <w:tab/>
        <w:t xml:space="preserve">   inches</w:t>
        <w:tab/>
        <w:t xml:space="preserve">    39.370078740157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M</w:t>
        <w:tab/>
        <w:t xml:space="preserve">      meters</w:t>
        <w:tab/>
        <w:t xml:space="preserve">   kilometers</w:t>
        <w:tab/>
        <w:t xml:space="preserve">   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LE</w:t>
        <w:tab/>
        <w:t xml:space="preserve">      meters</w:t>
        <w:tab/>
        <w:t xml:space="preserve">   miles</w:t>
        <w:tab/>
        <w:t xml:space="preserve">    0.000621371192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OD</w:t>
        <w:tab/>
        <w:t xml:space="preserve">      meters</w:t>
        <w:tab/>
        <w:t xml:space="preserve">   rods </w:t>
        <w:tab/>
        <w:t xml:space="preserve">    0.198838781515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D</w:t>
        <w:tab/>
        <w:t xml:space="preserve">      meters</w:t>
        <w:tab/>
        <w:t xml:space="preserve">   yards</w:t>
        <w:tab/>
        <w:t xml:space="preserve">    1.093613298337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FT</w:t>
        <w:tab/>
        <w:t xml:space="preserve">      rods</w:t>
        <w:tab/>
        <w:t xml:space="preserve">   feet </w:t>
        <w:tab/>
        <w:t xml:space="preserve">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KM</w:t>
        <w:tab/>
        <w:t xml:space="preserve">      rods</w:t>
        <w:tab/>
        <w:t xml:space="preserve">   kilometers</w:t>
        <w:tab/>
        <w:t xml:space="preserve">    0.0050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M</w:t>
        <w:tab/>
        <w:t xml:space="preserve">      rods</w:t>
        <w:tab/>
        <w:t xml:space="preserve">   meters</w:t>
        <w:tab/>
        <w:t xml:space="preserve">    5.0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MILE      rods</w:t>
        <w:tab/>
        <w:t xml:space="preserve">   miles</w:t>
        <w:tab/>
        <w:t xml:space="preserve">    0.003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YD</w:t>
        <w:tab/>
        <w:t xml:space="preserve">      rods</w:t>
        <w:tab/>
        <w:t xml:space="preserve">   yards</w:t>
        <w:tab/>
        <w:t xml:space="preserve">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T_SQIN     square ft    sq in</w:t>
        <w:tab/>
        <w:t xml:space="preserve">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T_SQMILE   square ft    sq miles</w:t>
        <w:tab/>
        <w:t xml:space="preserve">    0.000022956841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_SQFT     square in    sq ft</w:t>
        <w:tab/>
        <w:t xml:space="preserve">    0.00694444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_SQMILE   square in    sq mi</w:t>
        <w:tab/>
        <w:t xml:space="preserve">    0.000000000249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ACRE   square mi    acres</w:t>
        <w:tab/>
        <w:t xml:space="preserve">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SQFT   square mi    sq ft</w:t>
        <w:tab/>
        <w:t xml:space="preserve">    2.787840e+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SQIN   square mi    sq in</w:t>
        <w:tab/>
        <w:t xml:space="preserve">    4.01448960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CM</w:t>
        <w:tab/>
        <w:t xml:space="preserve">      yards</w:t>
        <w:tab/>
        <w:t xml:space="preserve">   centimeters</w:t>
        <w:tab/>
        <w:t xml:space="preserve">    91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FT</w:t>
        <w:tab/>
        <w:t xml:space="preserve">      yards</w:t>
        <w:tab/>
        <w:t xml:space="preserve">   feet 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IN</w:t>
        <w:tab/>
        <w:t xml:space="preserve">      yards</w:t>
        <w:tab/>
        <w:t xml:space="preserve">   inches</w:t>
        <w:tab/>
        <w:t xml:space="preserve">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M</w:t>
        <w:tab/>
        <w:t xml:space="preserve">      yards</w:t>
        <w:tab/>
        <w:t xml:space="preserve">   meters</w:t>
        <w:tab/>
        <w:t xml:space="preserve">    0.9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MILE       yards</w:t>
        <w:tab/>
        <w:t xml:space="preserve">   miles</w:t>
        <w:tab/>
        <w:t xml:space="preserve">    0.00056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ROD</w:t>
        <w:tab/>
        <w:t xml:space="preserve">      yards</w:t>
        <w:tab/>
        <w:t xml:space="preserve">   rods </w:t>
        <w:tab/>
        <w:t xml:space="preserve">    0.18181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