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- image printe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- image print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3,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interpreter for DOS, Windows - PRINTGF.OVR, PRINTGF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AccuSoft Corporatio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, PrimeraPro PR ROM code - PRINTGF.F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Fargo Electronics, Inc.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BBS/fax       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          Compuserve 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Internet   70431.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including PrintGF/D and PrintGF/W) is provided  as i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 copyrighted  by  Ravitz  Software  Inc.  PRINTGF.OV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are  copyrighted by  AccuSoft Corporation.  PRINTGF.FP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Fargo Electronics, Inc.  You may copy PrintGF 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distributed  as  shareware.  You may  use  PrintGF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 for yo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use  it  after  your  evaluation,  you  MUST 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for $34 (US$).  The PrintGF shareware packag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PRINTGF.DLL.  Registration covers use by  a  single person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mputers) or installation on a single  computer (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group of people).  There is no  cost to use a  later 1.**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distribute PrintGF  without  PRINTGF.DLL  as  a  stand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if you keep the entire  package  together, unchanged,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 as shareware, and do not charge more than $10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  PrintGF as part of another product or on the s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IF and TIFF-LZW decompression capability included in  PrintG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under U.S. Patent No. 4,558,302 and foreign counterpart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concerning   licensing  the   LZW   compression  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capability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sys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h Licensing Department - C1SW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ship Line &amp; Union Meeting R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Bell, PA  19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F.TXT for ordering information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itial Information File ......................... PRINTGF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...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    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......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Image Interpreter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Image File Option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Override Aspect Ratio Option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- Image Gamma Correction Option 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Output Gamma Correction Option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..................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  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   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......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          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..............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and Sharpening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Gamma Color Correction .....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            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, Compatibility, and Technical Information 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terface ................................................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 Files                               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...................................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                              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......................................................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Print Graphics  Files) is a shareware image printe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systems.  It includes a DOS program that can be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 line  and  BAT files  or  via  menu  (PrintGF/D)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Windows  program  (PrintGF/W).  It prints BMP,  DCX, 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,  and PNG files on Epson and IBM 9 pin printers, Epson, Fujits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, and  Toshiba  24  pin  printers,  Canon BJ,  BJC,  and L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Epson  Stylus,  Fargo  Primera,  HI  JetPro, HP Laser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PaintJet, and HP-RTL devices, IBM ExecJet and Laser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, and others. It will also display on a CGA, E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, VGA, or VESA SVGA, and output DCX and PCX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cludes an overlay (PRINTGF.OVR) and DLL (PRINTGF.DLL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AccuSoft  Image Format Library  interpreter  for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These external interpreters read a number of imag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BMP, DCX, GIF, JPEG, PCX, TARGA, and TIFF. The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needed  for  reading  BMP,   DCX,  GIF,  PCX,  or  PNG 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is not included in the shareware version of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transforms the bit map size and resolution to mat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ize and the native resolution of the  output  devi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 255 level dithered gray on black/white devices and 255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lane dithered color on three  plane (CMY or  RGB) color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 16.7  million colors).  The  dither pattern  size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filter can be set to trade speed verses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 options  include  picture  area,  print area and 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resolution,  brightness  and  contrast,  gamma  and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color  correction,  blurring and sharpening, edge smoo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type, output destin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aphics  Interchange Format  (c) is the 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ncorporated.  GIF  (sm)  is a 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echnolog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us, OH  43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 make  sure  that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 works   for  you.   If  you   are  unable  to  resol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 problem  with  an ASP  member  by 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solve a  dispute or problem  with an 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 Ombudsman at  545  Grover Road,  Muskegon, MI 49442  or se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ssage 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including PrintGF/D and PrintGF/W) is provided as i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copyrighted  by  Ravitz Software  Inc.  PRINTGF.OV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are copyrighted by AccuSoft Corporation.  PRINTGF.FP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Fargo Electronics, Inc. You may copy PrintGF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 distributed as shareware.  You may  use PrintGF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 use  it  after  your  evaluation,  you MUST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copy for $34 (US$).  The PrintGF shareware  packag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PRINTGF.DLL.  Registration covers use by a singl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 multiple computers) or installation on a single computer (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a group of  people).  There  is no cost  to use a later 1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distribute  PrintGF without PRINTGF.DLL as  a  stand 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f  you keep the entire package together, unchanged,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 as  shareware, and do not  charge more than $10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distribute PrintGF as part of another product or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and TIFF-LZW decompression capability included in PrintG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under U.S. Patent No. 4,558,302 and  foreign  counter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information  concerning licensing  the LZW  compression 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capability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sys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h Licensing Department - C1SW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ship Line &amp; Union Meeting R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Bell, PA  19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F.TXT for order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Printer  Driver  is  the  graphics  engine  used  i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may be licensed for use in commercial programs. 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request more information on thi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F package includes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standard description of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 AccuSoft Windows interpreter (registered copi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OC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  Fargo Primera RO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OVR  AccuSoft DOS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TXT  initi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D.EXE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.EXE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  displays the initial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F create  a  directory called PRINTGF, and cop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 the distribution files into this directory.  It is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INTGF directory be 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PrintGF/W as an  icon  in the Windows  Program 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, then  New, then program item  to  bring up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Properties  menu.  Enter the item name - PrintGF/W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C:\PRINTGF\PRINTGFW, and the working directory - wher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r image files.  You can choose from three icons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, sixteen, and 32K color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TXT  is  initial  information.  You can view it from DO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README.BAT or from PrintGF by pressing F1. While view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int pages or the entire file. Press T repeated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etup is  displayed and  then press  P.  Or from  DOS,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TXT PRN" to print the enti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OC  is the documentation.  This is viewed  and print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INTGF.TXT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DCX, PCX, and flat GIF and  PNG files, print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rait  orientation, without vertical  mirroring, PrintGF  rea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nd  prints simultaneously.  Interlaced GIF  and P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prints, vertically mirrored DCX, GIF, PCX, and PNG pr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 prints that  are not vertically mirrored, and images rea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 image interpreter require  PrintGF  to read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 XMS memory and then print it, so there is a delay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F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F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display an image, press Enter or Esc to return to 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any  of the four cursor movement keys to scroll 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, PgDn to magnify, PgUp to  reduce, R to redraw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 to cycle between full, half (the  default), quarter, and eigh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quality  and  print  speed are predominantly affected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format  (/F or "output format") and  quality  option (/Q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). Color and gray level are predominantly a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brightness  (/B),  contrast  (/C),  image  gamma  (/U),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 (/Z),  and  gray  balance  (/Y)  (all   on  the   "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"  menu).  Look  at  these options  to  correct  any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works within a  printer's current margins and star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tical print position. If you decline the form fe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L or "form feed") then PrintGF leaves the printer 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directly below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 printers, the  right  operating 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F or with the prefix code (/J) option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 be run  from  the command  line (DOS  or Windows)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 to tell it what to do. And it can be starte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bring  up  a  menu  system.   The   menu  option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mmand line options, so the two forms of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scribed together.  The menu options are noted by  the men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quotes followed by  the  menu  choice  in  quotes,  for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image page number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D image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 image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 between  parameters are not required.  The image fil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 the /G  option if it is  inconvenient to make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given option is entered more than once,  only the last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And if  an  option  is invalid (but  not  incorrect)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run from the command  line,  PrintGF  uses  the  current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the default, so if you  have the menu set  up as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PRINTGFW imagefile from the command line and avoid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enu to select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suboptions and 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ultiple  numeric suboptions are ordered  and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 "c" refers to a suboption character, "w", 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 to  suboption numbers,  "i", "j", "k",  and  "l"  to 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, "b" to  a suboption byte,  and "f" to a DOS file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w,  x, y, z),  a decimal point  is allowed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+". For integer input (i, j, k, l), only base ten integ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 ten integer from  0  to 255 or a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$ from  $00  to $FF.  Further  range checking is  don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 an  option ha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's options fall into four categories.  The first is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hoices. The input is chosen with /G, the image file, /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page  number, and /A, the  area of the image to  be 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ptions are /F, the output  format  (printer model), and  /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category is the page  layout.  /L  controls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print window and the option to not send a form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defines how the image is processed. /B and /C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rightness  and  contrast.   /Q  sets  the  dither  type,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, and  blur level.  /Y sets the gray  balance and /U and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gamma color correction. /E specifies the image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sets all of the user interface options and /1, /2, /3, /4, and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ne 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 line options  select  a configuration from the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used as the default.  This option must match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itle of 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L][M][V][S]i,j,k[,l] - area to be printed - default /A50,5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picture are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landscap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mirror horizontall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mirror verticall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stretch to fit window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defines the area of the iamge that is to  be printed an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o modify the printed image.  This can  be  any 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defined  by  the  center  of the  rectangle,  its  width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its  height.  The center  is  set as the percent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eft and  top  of the picture  to the  center of  the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.100).  The  width is  set  as a percentage of the picture 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 to 100.  The height may be set as a percentage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 (1..100)  or defaulted to the same  percentage as th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enter  point will be adjusted to insure that the entire 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ight are o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suboption  specifies landscape  orientation.  M says to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horizontally. V says to mirror the image vertically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ombined to turn the image upside down. S says to stre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to fill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50,50,100     the default, prints the entir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25,50      prints the upp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75,50      prints the low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90,20      is adjusted to 25,80,20 so the area fits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i[,j[,k]] - brightness - default /B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i[,j[,k]] - contrast   - default /C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brightnes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contras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modifies each  image color  based on the /B and /C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 can  be specified  overall  or for  each  colo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GB). They are applied before any conversion to black/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number specifies  the output  level (%)  at an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50%. 50, the default, leaves the brightnes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ast number specifies  the difference  in  output  level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level 100% verses input level 50%.  50 is  the  defaul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the contras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levels clip at 0% and 100%.  If the brightness plus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100 or less then you will not clip any colors at the to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minus the contrast  is 0 or  above then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any color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output/input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    *--- contrast = output level a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    *    .            -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    *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    *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*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    *------------- brightness = output level a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                  gamma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------ contrast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******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*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 *     +-------- contrast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  *   +      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* +         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    *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*****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put 0        50       100                                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*------ + --- brightness =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      +------------ brightness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+++++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*][+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. 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and 3 select  the BIOS  printer  routines.  P1..P3 select 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drive -  add extension 001 to 999 (for example P1.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low  the  function  of the  port for  compatibility 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X1..X4  select xon/xoff serial port drive.  H1..H4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 (RTS/CTS)  serial port drive.  W selects the Window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(PrintGF/W  only).  You can  also  use the DOS devices LP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, etc. /D is 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probably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choose a  three digit  number  for  the file extension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.000), and  multiple  pages  are  output  then, 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the destination  file, additional files  are 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extensions.  If you  specify  *, then  the  extens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ed to avoid overwriting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Image Interpreter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[A|N] - image interpreter - default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rpre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E option selects the  image  interpreter.  N selects the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, for BMP, DCX, GIF, PCX, and PNG. A selects the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Format Library contained  in PRINTGF.OVR (DOS) or  PRINTGF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ndows, registered  copies  only), for BMP, DCX,  GIF,  JPEG, 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, and TIFF. The default is to try the native interpreter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not interpret the image then to try the AccuSoft IF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 the AccuSoft  IFL, images  are  loaded  into 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ocessing.  24 bit images require three bytes per  pix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original image. For a 1024x768 image this is 2.25 Meg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%][-|+|*|^][!|][~|`][}][x,y] - output format - default /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CMY (3) or CMYK (4) colo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interleave band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Primera heat (1..96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 option specifies the  output  format.  -,  +,  *, and  ^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processing, `  switches to  or from  four plane  color, an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interleave mode.  These suboptions  are allowed even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effect. % selects a differ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X and PostScript (/FZ, /FS) you can append the resolu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s (/F8, /FY) you can append the heat setting (1..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river has a default level of data compression, chosen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.  Many drivers have  an optional level of com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 with !, that will be incompatible  with some printer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let you turn compression off with  (ASCII 1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ffective, the }, !, , `, and ~ modifie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 ~ HP-RTL ................................ 300x3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    IBM 9 pin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 IBM Quietwriter 2 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 IBM Quietwriter 3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  ! IBM LaserPrinter (PPDS mode) 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  ! IBM LaserPrinter (PPDS mode)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  ! IBM LaserPrinter (PPDS mode) 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}!`~ IBM 24 pin alternate 1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   ! IBM Proprinter X24 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-        }  Canon BJ IBM mode, IBM ExecJet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}  Canon BJ IBM mode, IBM ExecJet 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`~ Fargo Primera, heat i                        203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+[i]       ~ Fargo Primera Photo-Realistic, heat i ...... 203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}!`~ NEC 24 pin  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-         } JRL J bubblejet Epson mode 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 JRL J bubblejet Epson mode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-         }~ Epson Esc/P2 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        }~ Epson Esc/P2      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       }`~ Epson Esc/P2 .....................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-         `~ Canon BJ/BJC native mode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 `~ Canon BJ/BJC native mode 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        }`~ Star Micronics SJ-144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+         `~ Star Micronics SJ-144 two pass 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-          ~ Canon BJC CaPSL mode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 ~ Canon BJC CaPSL mode 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 !`~ HP DeskJet 500C, Mannesmann Tally MT92C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 !`~ HP DeskJet 500C, Mannesmann Tally MT92C 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-       }`~ Canon BJ/BJC Epson mode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}`~ Canon BJ/BJC Epson mode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 CGA display .................................. 8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  ! Canon LBP (ISO/CaPSL mode)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  ! Canon LBP (ISO/CaPSL mode) 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  ! Canon LBP (ISO/CaPSL mode)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  ~ 128K EGA color display .......................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}!`~ Fujitsu 24 pin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 PDP Protracer (IBM mode) 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 Hercules graphics card display                 9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 HP LaserJet 3, DeskJet ...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} HP LaserJet 3, DeskJet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 HP LaserJet 4 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-          } Canon BJ BJ130 mode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} Canon BJ BJ130 mode 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 ~ Kodak Diconix Color 4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  ! HP LaserJet ..............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  ! HP LaserJet           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 128K EGA monochrome display ................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`~ Epson 9 pin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 !`~ Toshiba 24 pin 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  !~ HP PaintJet 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 HP QuietJet (PCL mode) 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 `~ Tektronix ColorQuick                        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[i[,j]]   ~ PostScript 1 bit/plane .............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[,j]]    ~ PostScript 8 bits/plane             native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}!`~ Epson 24 pin 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        ~ 320x200 256+ color VGA or VESA SVGA display    4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           ~ 640x480 256+ color VESA SVGA display .........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+          ~ 800x600 256+ color VESA SVGA display        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*          ~ 1024x768 256+ color VESA SVGA display ......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^          ~ 1280x1024 256+ color VESA SVGA display      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%          ~ Windows display 32K+ color 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  ~ 640x480 VGA display                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  ~ 800x600 VESA SVGA display .........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  ~ 1024x768 VESA SVGA display          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  ~ 1280x1024 VESA SVGA display ................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%          ~ Windows display 1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 `~ Epson 9 pin alternate 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-        !~ Windows default printer dithered 1 bit/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       !~ Windows default printer 8 bits/plane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}!`~ IBM 24 pin alternate 2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[i]       `~ Fargo PrimeraPro, heat i 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+[i]       ~ Fargo PrimeraPro Photo-Realistic, heat i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*[i]       ~ Fargo PrimeraPro Photo-Realistic, heat i ... 3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[i[,j]]    ~ ZSoft PCX 1 bit/plane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+[i[,j]]   ~ ZSoft PCX 8 bits/plane ...........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[i[,j]]   ~ DCX 1 bit/plane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+[i[,j]]  ~ DCX 8 bits/plane .................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%[i[,j]]   ~ PGF 1 bit/plane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/FZ%+[i[,j]]  ~ PGF 8 bits/plane ................. 100x100, ixi, ixj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Image File Option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f - image 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mage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file may be  specified  as  the  first  parameter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, or it may be specified anywhere in the option list with 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image  file name is SHADE4 to SHADE256  (with  no 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 PrintGF generates data internally  giving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4 to 256 steps.  This is  useful for setting  the gamma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and gray balanc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[f] intermediate output file - default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intermediate fil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lets you specify an intermediate file for  data  output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ll print  data is sent to this file.  Then th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destination.  This is  only effective for dest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3,  H1..H4,  P1..P3,  and  X1..X4  (direct drive devices)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the device requires continuous, fast data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refix cod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suffix cod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F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F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 are  specified  with  byte  values  (0..255  or  $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 blanks  or commas.  All  options are  limited  t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so long sequences must be handled outside of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69  does a printer reset on HP-PCL printers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N][R][x,y[,x,y]]] - page layout - default /L8,6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window" "round window width to 8 pixel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form feed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turns form feeds off. It is ignored for PCX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causes the print window width to be rounded to a multiple of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x and y are the print window  width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, which is the output image size.  If you specify 0,0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is printed  at  a 1/1  pixel input/output ratio  (this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ptional x and y are the left  and top margins, 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left margin and current vertical positio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window.  Margins  are  measured  from  the  bottom  lef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Margins are ignored for PCX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8,4,0,1  print window 8x4, margins 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[i] - page number - default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image page (blank for all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 option specifies the image page number to print. If no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 then all pages a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page 3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1|2|4|8]   - print quality - default /Q1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|P|Q|R|S|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|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|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|I|J|K|T|U|V|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dither patter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rror diffusio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dge smoothing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out blur level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in blur/sharpen level (-4..4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, 2, 4, and  8 suboptions specify the dither pattern ce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 each output dot is treated  as one dot internally  with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0 or 1. With 2, 4, and 8 output dots are grouped in 2x2, 4x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8x8 cells with shade levels 0..4, 0..16, and 0..64.  Large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   are   faster  and  smaller  cell  sizes  gives  better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The defa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256+ color VGA modes  (/FU), the Primera in  Photo-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/F8+), and PostScript 8/24 bit mode  (/FS+) the output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ulti-level and the dither pattern cell size is alway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of  the dither  pattern,  the output  shade  level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ed to  0..255, 0..248, 0..240, or 0..192 via error  dif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 error  diffusion filters  are  available.  The Floyd-St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is  selected with suboption F.  The Stucki filter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S.  A special filter, labeled Ravitz,  is selected with 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).  The Ravitz  filter with  50% random noise added 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s is selected  with  P  (Perturbed).  And the  Floyd-St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with 50% random noise is selected with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urn off error diffusion, leaving  only the  pattern di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X. This might be useful with the 8x8 dithe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 smoothing,  specified  with  the C or E suboption, is don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ing  the bit map by contour interpolation rather than color/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ing.  This gives improved edge  smoothness, with a reduc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ccuracy.  The use of smoothing is limited to situation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bit map size is at least twice the input bit map siz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it is effective. C uses four point interpolation a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12 point interpo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oo much  digitization detail shows in  the  output pictu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smoothing  is  not  effective or desireable,  you can redu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lur or Double blur suboptions, which operate o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 These options increase  the processing time and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You can also reduce detail by increasing the dithe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size. This is faster but may not give the same pictur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, I, J,  and K provide four levels of picture  sharpening and T, 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, and W provide four levels of blurring.  These operations ar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inpu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ithering for more information on PrintGF's dithering option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Override Aspect Ratio Option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[G|x] - aspect ratio - default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override aspect ratio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ays to ignore the aspect ratio of the bit map's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value given or PrintGF's best guess (G suboption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 to stretch a bit map or to correct a problem in th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or interpretation of the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.833  sets the right aspect ratio for most 320x200 bi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- Image Gamma Correc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[x] image gamma correction - default /U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image gamm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 images are  created  at a  gamma  of  2 to  improve 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in the bright half of the color levels.  Other imag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gamma corrected  for  a specific  output  device.  /U  let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rrect  these images  by  specifying  the  gamma that  they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t.  For example /U2  corrects an image  created at gamma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rrection is applied to the inpu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B][O][P][S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ause to load pap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P causes a pa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printed  page.  S  suppresses extra  information  messages.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s progress messages. O removes file overwrit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H|R][x,y,z] - gray balance - default /Y1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gray balance (c,m,y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gray balance type (H|R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lets you do gray balancing to compensate for printers  tha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yellow ink mix to produce an non-neutral  bla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numbers represent the  fraction of cyan, magenta, and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 to use to  get  a  neutral black.  H  specifies  HP's 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 for  the  HP   DeskJet   500C  printer.   R 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on the black component of each color, without r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on-black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R1,1,1    is the default and does no gray bal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H.67,1,1  is HP's recommended value for the HP DeskJet 500C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Output Gamma Correction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w[,x,y[,z]] - gamma correction - default /Z.5, /Z1, or /Z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gamma correction (r,g,b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specifies the  use of the  gamma  shade level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 corrects for typical printer nonlinearity.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pecified for overall red, green, and blue  (one number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red, green, and blue (three numbers)  or for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 yellow, and  black  (four  numbers).  A value of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 linear  response.  Values  from 0.1  to  1.0  incr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 of the  output.  The default  is  1  for any high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(more that 1 bit per plane), 0.5 for other printers, and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*---- . --- gamma &l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*      .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*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.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*     .------------ gamma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.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  .     +---------- gamma 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.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+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utput Gamma Color Correction for more information.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and PrintGF/W include a  menu interface to let you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choose  a list  of image files, and print.  Run PRINTGF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 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screen, and 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is  divided by column into five groups, described 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menu item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 is  on a main  menu item, the current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is displayed below.  To change the submenu,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re modified with  cursor  movement  and typing numbers/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turns you to the main menu with the new values.  Esc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main menu with the option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F documentation can be viewed by pressing F1 from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one of the first two letters of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column  of  main  menu  options  is  dedicated  to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hese include running PrintGF, alternate configu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, saving the configurations, and set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Alt  config"  item rotates  between  five configur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nfiguration name is on line 2.  Menu items that beg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e the same for ever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s" item saves the current configurations by 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the EXE file.  Only  the first nine lines of  the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re saved.  You can create  multiple EXE  files with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nd each can have its own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menu  options" item  lets  you set the configuration 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s. Screen colors are specified with the mnemonic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F/W you can also use - and * as color modifier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effective with 15, 16, or  24 bit color  setups.  To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indows colors, blank out the desired lin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rintGF/W  you can choose the screen font height,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"fixedsys" fonts, VGAFIX (15), and 8514FIX (20).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wo of the main menu lets you choose the image fil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 /G  option in PrintGF), the image page number (/N) an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/mode (/A), the image interpreter  (/E),  print quality (/F`}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or  CMYK color  and band  interleaving,  /Q - quality)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 (/B  -  brightness,  /C-  contrast,  /U  -  image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, /Z - output gamma correction, /Y - gray bal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enter  up to 99  image files in  the "image file"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Each file may be preceded by a repetition count from 2 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 from a list of files,  enter a  mask name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sor must be on the mask).  The menu will then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rresponding files. Select any number of the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desired  file  and pressing Space  (or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 Consecutive presses increment the repetition count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been selected, then pressing Enter selects the fi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The selected files are added to the file lis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Files that would  overflow  the 99th position on the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shown at the top of file lists and are desig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\.  If you select  a directory (repetition cou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), then you can use that to display a new file lis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for navigating a disk to search for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ine plotfiles are saved when you do a "save confi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"Run PrintGF",  PrintGF is run for each  file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.  Masks are ignored.  For any files that  PrintGF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process, an arrow is  inserted  in  front  of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You can view the results from the "image file" main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is not considered part of the file  name,  so  you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remove it to retry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column of options specifies  the destination (/D),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/F), and other output options (/LF - form feed,  /XP -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paper, /J prefix codes, and /K suffix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output format menu, printers that support color hav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"clr:"  on the menu).  This  lets  you specify a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Output formats that do not support color  do  not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always convert to black/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olumn of main menu options includes "window/margin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 window",  which  let  you  specify  the  print  area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aper (/L - page lay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are in column five.  "other"  lets you turn  off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 use and enter command line options to overrid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enu. At the bottom of column five are the auto run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 of the menu  includes  "auto  opts" and "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".  In auto run mode,  the disk is  continually searched 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mask or file specified in "auto opts".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is  found, PrintGF is run on  that file.  This  is usefu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systems such  as DESQview and  Windows.  Run 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and switch it to the background.  Then you can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y will be prin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 run mask may  include the # character. 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, but when a file matches the mask the character that matches th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PrintGL configuration - 1..5 selects configurations 1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thing  else  selects  the  current configuration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 configuration  title must  be  1..5 to  mat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uses  one of two ways of choosing new files (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"auto opts"). The first is by time/date stamp. In this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atch files that have a time/date stamp that is l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uto  run  mode was started  and  is later than the 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 in auto run mode.  The file  with the  earliest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 is  processed first.  Copying  a  file does  not  chang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  stamp, so  copying a  file  to the auto run mas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it to be seen as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is by archive bit. When auto run mode is started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hat  matches the  mask and has its archive bit  se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regardless  of  when it  was created.  The file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st time/date stamp is processed first. After it is chosen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bit is unset so that it will not be chosen again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py files to the auto run mask to print them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handle printing on paper  larger than  the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the large  paper.  This is  done with the 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 print  window  plus  the margins  must  fit 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 width  of the  print window  on  most  narrow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.  The maximum print window width on most wid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13.6.  The horizontal margin should be  set  to 0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dth.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is the  process  of  reducing  the 0..255 shade pe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input  bit map to the 0..1 shade per plan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There is no exact way to do this - edge or colo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lost and artifacts of the dithering process will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output.  Because of this, PrintGF  offers a  wide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options, specified by the /Q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starts the  dithering process using  a pattern  di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ots  are divided  into groups and each  group  is se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 that gives various levels of color.  The pattern can b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giving  0..64 shades per  plane (chosen with the 8  subop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4 dots giving 0..16 shades (4),  2x2  giving 0..4 shades  (2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1 giving shades 0 and 1 (1,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pattern dithers is enhanced by error diffusion di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 Bit-Mapped  Graphics by Steve  Rimmer) that extends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to  0..255  (1x1),  0..248 (2x2), 240  (4x4),  or 0..192(8x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per  plane.   The  error  diffusion  can  be  done  via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yd-Steinberg filter (F  suboption),  the  Stucki  filter  (S)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ilter labeled Ravitz  (R -  the default), or the  Ravitz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yd-Steinberg  filter with 50% random perturbation  of the w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boption P  or  Q)  (as  suggested by  Robert Ulichney  in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toning), or it can be turned off (X). The Ravitz filter diff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only to  immediate neighbors,  like Floyd-Steinberg, but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al properties close to Stuck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   x 6      Floyd-Steinberg    x 7      Stucki      x 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6 1                       3 5 1              2 4 8 4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4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tput devices  that support more than on/off  color level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is  done  via error diffusion.  256  color  display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0..5 level and dithered to  0..255.  256 level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 and 15/16 bit  color displays (hi color)  are  treat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1 level and  dithered  to  0..248.  24  bit color  (true 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d PostScript in 8/24 bit mode are treated as 0..255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not   dithered.   The   Fargo   Primera   and   PrimeraPro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-Realistic mode are multi-level devices dithered to 0..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x8  pattern  dither gives the best color, the fewest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artifacts  (the pattern is  always  visible  bu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rusive), the  fastest processing,  and the worst edg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likely to be the best choice for high resolu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1x1  pattern dither  gives  the best edge  definition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st processing. The error diffusion does all of the dithe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so the choice of filter is important. The order of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est filters is F-S, Ravitz, Stucki, and Perturbed. 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ewest to most visual artifacts is the reverse.  The  1x1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generally the  best choice for  low  resolution devices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that require sharp edges such as text and line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x2 and 4x4  patterns  are  in the middle  of  the 1x1  and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on  all of  the attributes and should be tri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usefulness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and Sharpening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utput size of a  bitmap is significantly  larger 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the rectangular nature of the input may become appare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reduced by reducing the dither pattern size.  If this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able, you  can use blurring on the  output image to redu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PrintGF has two output image blur filters, chosen with th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  suboptions  of /Q.  B  blurs to 8 neighbors and D blurs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ghbors. This process is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enhancement may be done with the  H..K and T..W  subo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.  These  add  (sharpen)  or  subtract  (blur)  the  noted 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itplied by .25, .5, .75, or 1.  Sharpening may  be very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with edge smo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1 2 1     D         1 1 1       H..K,T..W  -3 -5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2 4 2     filter  1 2 2 2 1     filter     -5 32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1             1 2 4 2 1                -3 -5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2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Gamma Color Correction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ypically  overprint  the  area  of a dot,  for  exampl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1/300 inch square  dot might  be printed  as  a 1.2/30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eter circle, giving an additional area of 13%. So dithered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composed of single  dots will be 13% too dark.  Shad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 of multiple connected dots will also  be too  dark, b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13%. Solid white and solid black will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ma  function is a general correction for this behavi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g(x,gamma)=255*((x/255)^gamma) for 0..255 level add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For  gamma above 1  the function describes  an  over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Using 1/gamma exactly  reverses  the  function, so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gamma is 1.5 then it is corrected by using 1/1.5 = .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erred gamma correction  will  be different for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 pattern  sizes.  The  8x8 pattern  will likely need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that the 1x1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gamma  independently for cyan,  magenta, yell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rintGF uses g(x,gamma)=255-255*(((255-x)/255)^gamma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cyan, magenta, yellow  correction is the same as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correction  if black  gamma is  1 (/Z.6,.7,.8  is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.6,.7,.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image  file  name  is  SHADE4  to  SHADE256  (no  path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 PrintGF generates data internally giving a 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 to 256 steps.  Set up the gamma correction to make this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  out  for  precorrected images.  These may  requires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than  usual  or  see  /U -  Image  Gamma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ompensate.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 or  cyan/magenta/yellow  is  used  by  inkjet  and  dot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black ink is available, using CMY processing may gi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  colors than CMYK.  Good gray balance values ar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M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 or cyan/magenta/yellow/black is used by inkjet 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four color planes 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 ink  instead  of a cyan/magenta/yellow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and darker black color.  CMY is used by default over CMY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.  CMYK can be selected with the ` suboption of  /F or "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" "CMY (3) or CMYK (4) color: 4" on some CMY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or red/green/blue is used by  PostScript  and  Windows  dr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fifteen and  twenty-four bit modes.  This uses thre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  and gives  eight  pure colors  or  more  for high/tru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or red/green/blue/intensity  is  used by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 four color planes  to give fifteen  pure color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only eight or these fifteen colors -  dark  black  and 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green, blu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, Compatibility, and Technical Information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8 and 24 bit images  PrintGF will handle widths of  up  to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. For 1 and 4 bit images it will handle up to 8192 pixel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utput devices it supports a width of up to 7200  pixels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ther pattern size.  For monochrome output devices it 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1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run on any IBM  compatible  system  with MS-DOS  3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MS-DOS 3.3 or later is recommended. It requires up to 384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emory. XMS memory, available from HIMEM, QEMM, 386MAX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managers,  is required  for interlaced  GIF  and PNG 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mirrored DCX, GIF, PCX, and  PNG prints, BMP print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not vertically  mirrored, landscape mode printing, and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is  an MS Windows  3.1 program.  It  uses  its ow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, not Windows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should not be compressed by any EXE file compr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rewrite the EXE when saving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as written by Cary Ravitz and  compiled with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.  PRINTGF.OVR is  compiled  with Borland's  Turbo  C++  3.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AccuSoft's  Image  Format  Library  4.0  low  level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.   PRINTGF.DLL  is  AccuSofts's  IFL  4.0  Windows 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 is  Fargo's  Primera  and PrimeraPro Photo-Realistic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five basic drivers for Canon BJ and BJC printers.  /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IBM  mode  driver.   It  works  with  the  BJ130e,  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BJ20, BJ200/230, and BJ300/3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 It  works  with the  BJ200/23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. Color is supported. For the BJC800/820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81 114 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is the native  mode driver.  It works  with the BJ200/2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 in any mode. Color is supported.  Epson/IBM mod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not compatible and are not needed.  Always us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J native driver unless you have previously set BJ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Interleave mode is not available with thi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 these printers have  an image density option (DIP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front panel switch).  Low density  eliminates 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4 and 8 printers that do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or 30 suffix.  If the printer is in Diablo mode, it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non  LBP printer with  the SX or  30  suffix  is  an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should use the /FI driver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display  an  image, the cursor keys scroll  the plo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 between full, half (the default),  quarter, and eight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 R redraws the screen, PgDn and PgUp magnify and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1.4, and Enter or 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 the size  of your monitor, PrintGF acts as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inche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For MCGAs use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uses VESA  SVGA 800x600 16  color mode.  /FV* uses 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 16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/FU  drivers use 256 or  greater  color modes  to  give 0.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1, or 0..255 level per plane color or 0..31  level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 resolution  option  is ignored  for thes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drives any VGA at 320x200.  /FU, /FU+,  /FU*,  and  /FU^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, 800x600, 1024x768, and 1280x1024 VESA SVGA modes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first look for a 24 bit (8r,8g,8b) color mode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5 or 16 bit (5r,5g,5b or 5r,6g,5b)  color  mode, and then an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(256 color palette) color mode,  using the best  mode 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at the specified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display drivers (/FV%, /FU%) do not use th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,  and  instead set the  resolution to the screen wid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divided by 8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 matrix printers.  You need a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and Esc/P2 printers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drives Epson  Stylus  and  other  Esc/P2 printers.  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requires a different prefix code for paper  size th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printers.  Always  use the form feed option with th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previously set compressed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$ color drivers are always CM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using  compressed  Esc/P  control codes.  I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form feed or interfere with previous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Color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pson Stylus Color can use any of the /F$ or /FB drivers. /F$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720 dp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  interleaving  for  720 dpi  black prints  (/F$+~) impos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e  slowdown  because the interleaving  is  aimed  at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wet  ink rather than  reducing the visual artifa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 errors.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 and PrimeraPro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 includes five drivers for the Primera.  /F8 is the CMY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andard CMY and CMYK ribbons. /F8` is the CMYK driv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MYK ribbon. /F8~ is for standard black ribbons.  /F8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hoto-Realistic CMY  ribbons.  /F8+~  is for  Photo-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ribb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 provides  analogous drivers for the PrimeraPro at 300x3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+! is the same as /FY+ (300 dpi Photo-Realistic) except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 an  A6 ribbon in the  printer.  There  is  no 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is driver.  /FY* is for  the Primera Pro 300x600 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-Realist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 heat  level  (1..96)  may be appended  to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ption. The default is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requires  fast data flow  and can  cause long wa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low at times. Because of this it is import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parallel port (/DP1, ..) or BIOS printer destinations (/D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) rather than the LPT destinations (/DLPT1, 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computer and the ribbon type, PrintGF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send data to the printer  as fast as it needs it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e printer will still  function  but there  will be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 or  horizontal  bands in the  print.  To fix  thi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 file option (/I).  This will send all  output to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file and then copy the file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imera in Photo-Realistic  mode, the user specifi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brightness, gamma, etc.) is done first, with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d by 1.5, and then the Fargo recommended color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create data for direct use by 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will read PCX or DCX (for multiple images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F can generat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3,196 or "ZSoft PCX b/w h,v dpi: 203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3x196 dpi which is the native fax high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for different levels of color HP-PCL. /F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lor and works with the DeskJet 500C. /FA! uses CMY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color DeskJets.  /FA!` uses CMYK color to giv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blacks only  on the  DeskJet 550C and  560C (the  DJ  12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from CMY to CMYK color inter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  enhancement  (RET)  may  adversely  affect 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patterns. It can be turned off by setting the first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255, which is converted to the required PJL commands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as the last suffix code for a complete reset, including 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 The compression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P!) uses transfer mode 2 and works only 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(the DeskJet 500C CMY driver) works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RTL Plotters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works  with  HP-RTL  plotters.  For  large prints a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of 4 is  generally preferable.  Always  use form fe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unless you have previously set HP-RT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kjets - ExecJet 4072, ExecJet II, Color Jetprinter 4079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II and  IIc are  DeskJet and  DeskJet  500C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nd should be used with /FI and /FA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079 is basically a PostScript printer  and you  can  dr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FS.  However you can get  faster printing by  using 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ter printer.  Newer versions of the printer can be set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 /F&amp;  (Canon BJ native).  Old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urned  on  with the  two leftmost buttons  held dow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is  complete and then put in  ASCII dump mode to use  /F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use  form feed  with the BJ native  driver unless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et BJ native mode.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aserPrinter 4019, 4029, 4037, 4039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drives any LaserPrinter 4019, 4029, or 4037 in  PPDS 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/FL will work for HP LaserJ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4039s are HP-PCL printers and  should  be  driven with /FI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(the printer menu must be set to 600 dpi in this case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do not support PPDS mode (/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smann Tally MT92C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(the DeskJet 500C RGB driver) drives the MT92C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 sends  8  bit  black/white  or  24  bit  color  data.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den,  the output resolution matches the  image 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the PostScript device handle all of the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 drives  PostScript printers  with 1 bit  black/white or 3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It  is important to match the  resolution of the dr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solution of the printer for good  results.  Some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cannot handle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vertical  margin  is  from  the   bottom  of  the  pag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SJ-14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drives the SJ-144.  Always  use the form feed opt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 unless  you have  previously  set  CDM mode.  The tw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 this driver, /F:+, may  be needed for dark print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having problems with the ribbon sticking to the paper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, but don't  use it unnecessarily as it  uses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inter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drives the default Windows printer as a 24 bit device.  /FW%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the default Windows printer as a 3 bit device.  Th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 at the resolution of the printer and is  always sent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Manager  regardless of the PrintGF  destination.  ! 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to band the output to the driver.  This can  improv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or cause Windows to abort the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, DCX Bit Map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 and /FZ~ output 1 bit/plane color and monochrome ZSoft PCX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/FZ+ and /FZ+~ output 8 bit/plane color and monochrome PCX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rizontal and vertical dots/inch may be appended to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100x100,  for example  /FZ80,90.  PCX  outp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be directed to a file with the /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 fax  software  can take PCX  files as input,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 images.  Use  /FZ~203,196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X is  an extension to PCX that allows multiple images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,  /FZ!~, /FZ!+, and /FZ~+~ are analogous  to  the PCX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can append these images to other DCX images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to an appended file.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terface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information  lets  you integrate  PrintGF  in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print or display bit maps.  This  information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perienced programmers only - no user help will b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distribute PrintGF as part of another product or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 with any commercial software (see License). Contact Ra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c. to inquire about special distribution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xtend the PrintGF setup string,  set  up multiple string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only  complete options.  Include  in each  string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the option /&amp;next_segment,  next_offset  to  point to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PrintGF will then read through the entire str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can  use  your  keyboard/mouse  input  routine 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BIOS  or  Windows  directly.  To use this  feature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and offset of your keyboard  routine to the /X op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must be a far routine that  receives one  word parameter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ck  and pops the  stack  on return (Pascal convention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  routine returns 1 if a key is ready or 0 if no key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 routine waits for a key and return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- PrintGF has returned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- PrintGF has entered APA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 - PrintGF has opened a destin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 - PrintGF return code is 0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- PrintGF return code is 1 (fai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2 - PrintGF return code is 2 (user br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values should  be  put in  ax.  Keystroke  values 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ose returned by the keyboard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and 101 let your program know what is on the  screen.  102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unt  how many  destination files are  created.  No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also use your screen output routine instead of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r WIndows.  To use this feature  add the  segment and off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output routine  to the /X  option.  If you are using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routine, precede it with "0,0,".  The routine must be a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that receives one pointer on the stack and pops the sta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 The pointer will point to a length delimited string (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).  No  return information  is  expected.  This  routin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PrintGF's text data, not it graphics displa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need to  switch  to  your  data  segment to  access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from these routines.  If you add your data segmen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h number in the /X option then PrintGF will set  this befor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a callback.  If  you want to use this feature  but no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utput routine, insert "0,0," instead of the routin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can read image files or call your program to  get data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 callback routine, add  /E segment,offset to  the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o specify the address of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should, in general, switch to your  data segment,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if you need more than 1K, and your program prefix  seg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 if you are using DOS file access  in  the  middle of a call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have PrintGF automatically switch  to your  data segm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it as the third numeric parameter to the  /E option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wherever ds would set be  as documented  below, es is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arameters are transferred via  register.  The callback 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alled with thes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3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offset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= segment of filename (filename is null delimited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handle in ax, sets carry flag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 set the filename in the PrintGF parameter  lis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mportant. The returned handle is also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3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3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amount of data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offset of buffer to lo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= segment of buffer to lo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mount of data loaded in ax (must be &lt;= cx and &gt;= 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carry flag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turn as little as 1 byte of data or as much as 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4200 (from start of file) or $4202 (from end of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offset hig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offset low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carry flag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only for DCX and 8 bit 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 the  program  prefix  segment  is  accomplished  via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DOS calls (int $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5100 returns psp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5000 and bx = psp sets the psp.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 Files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can read four simple proprietary image formats - PG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formats   are   designed   for   easy  image   transfer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,  and are  not compressed  or  compatible 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2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      image - uncompressed 24 bit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width*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0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781 - palette - 256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2..     image - uncompressed 8 bit palet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width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0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61  - palette - 16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..      image - uncompressed 4 bit palet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(width+1) shr 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0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19  - palette - 2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.      image - uncompressed 1 bit palet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(width+7) shr 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n  represents an integer,  nA represents an integer in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1 becomes 49, 2 becomes 50, 43 becomes 52 5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     Reset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     N inch paper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17 inch paper            27 67 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    Right margin n columns   27 81 n    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J ntv  Page length, right margin x 10 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     N/dpi inch paper         27 40 67 2 0 lo(n) hi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 mode            27 38 108 48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 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   27 38 108 50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   27 38 108 51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17 inch paper         27 38 108 54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27 38 108 nA 88 (page prin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off                  255    (first prefix c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, RET default       255     (last suffix c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HP-PCL mode              27 37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 switch mode          27 3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      11 inch paper, tray 1, n copies  27 91 70 5 0 3 1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tray 1, n copies  27 91 70 5 0 3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manual, n copies  27 91 70 5 0 1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        27 91 70 5 0 0 0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      Reset  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L,      11 inch paper            27 91 51 48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P,        14 inch paper            27 91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80      Manual feed              27 91 49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eed           27 91 48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memory mode  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27 91 nA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mode              27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mode                 27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N copies                 nA 32 88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tray n             nA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N line paper             27 67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           27 91 88 2 0 1 255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ust set  a  suitable "output format"  or  /F  option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defaults to display an image, not 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 negative contrast (-50) to reverse the colors of an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 printer ejects the paper before the print is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need to specify a paper length 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C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 native  mode uses  /J27  40  103 3 0 n 1 114 where  n is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 in  inches times 10  (the default is 17).  Epson Esc/P2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40 67 2 0  lo(n) hi(n) where n is a two byte integ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length in dots.  The PDP ProTracer in IBM mode uses /J27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where n is the page length in lines (6 lines/inch usu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this  program  may be  sent  via th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fax, Compuserve, Internet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 question prepare an  ASCII  text file with the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he bulletin  board and choose the  upload question 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 1K  XMODEM, or ZMODEM file transfer protocol is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. Your question will be assigned a number (such as 1015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is number.  An answer  file (with the assigne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osted, usually  within 24 hours on  weekdays. 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, call  the bulletin board, choose the download opti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option, and then enter the ans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70431.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fax machine does not send the fax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and  hang  up (about  30  seconds), then the 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