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NOTE:  THIS PROGRAM WAS RECEIVED FROM THE VENDOR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CEIVING IT. DISREGARD THE PORTION RELATED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Y ALREADY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PrintCADD 3-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91,1992 Birdsey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ADD 3-D is a three dimensional computer aided dra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modelling software.  It requires approximately 5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memory as well as an EGA or VGA video car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300K of free disk space after install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versions that require less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mes in 4 files, 3 of which ar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.  The other file is this file, README.D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s and the files that extract from them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1.EXE -   This file contains the program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veral support files that allow the us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nimally configured system.  However,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p and tutor system will not operat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located in PRCHELP.EXE are also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ile is the generally availabl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CAD1.EXE   - This is the main executable program fi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ximately 475,000 bytes long, onc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NT        - There are four pre-made fonts available in Print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-D. All fonts use the extension, ".F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RD        - These files are printer drivers.  Read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p system to decide which ones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.  Each of these files is 86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LD        - These files are plotter drivers.  Eac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is 7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EXE     - This self extracting archive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associated with PrintCADD 3-D's help and t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s. These files are required for the tu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p systems to operate.  This file also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nual for PrintCADD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.TUT    - This file contains the lesson materi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tutor system.  It is 209,739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c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*.GVF   - These files contain the PrintCADD 3-D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re used in the lessons.  They to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ximately 64,0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*.LYR   - These files contain layer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tutor drawing files.  They total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.MAN    - This ASCII text file contains a manual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f the menus and functions in PrintCADD 3-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241,922 bytes in length.  This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ximately 110 pages of 8.5 x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.HLP    - This file contains information used b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.  It is 209,739 bytes long onc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:  THE FOLLOWING SAMPLES ARE CONTAINED IN THE FILE PRCSAMP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EXE   - This self extarcting file contains sample dra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files, while not necessary, demonstr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aspects of PrintCADD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GVF        - These files are sample drawing file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contain pictures that are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ual file. They total approximately 24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LYR        - These files contain layer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previous drawing files.  These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roximately 8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RF        - These files are part files. They total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3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Other Ver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sEye Enterprises automatically includes 8 diffe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intCADD 3-D in the package sent to registered user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optimized to perform better with certain types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/or software.  Each of these versions include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PRCAD1.EXE.  Shareware versions of these file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Birdseye Enterprises for a fee of $12.50 U.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traction file and it's optimization(s)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NONE.EXE  - This version of PrintCADD 3-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mizations other than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EX.EXE    - This version of PrintCADD 3-D has been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 on computers that use L.I.M. 4.0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.  The main advantage to us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at PrintCADD 3-D can move par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able code into this memory.  Th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s more standard memory to be available fo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operational environments such a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tc.  One other advantage is that {Grup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able to use much larger selection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there will be mor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87.EXE    - This version of PrintCADD 3-D has been opti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ke advantage of a math co-processor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ons will run quicker and more accu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his may actually make the program run slow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286 and above systems because their mat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ch faster than older 8088-86 systems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use less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EX87.EXE  - This version of PrintCADD 3-D is optimi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vantage of a math coprocessor and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286.EXE   - This version takes advantage of th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und on 80286, 80386 and 80486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rease the speed of certain oper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use slightly less main memory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286EX.EXE - This version takes advantage of the 80286-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ction sets as well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28687.EXE - This version takes advantage of the 80286-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ction sets as well as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LL.EXE   - This version takes advantage of 80286-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uction sets, math co-processor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to contain the PrintCADD 3-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MD prcad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py the Help.exe, Sample.exe and one of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PrintCADD 3-D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opy a:help.exe c:\prc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sample.exe c:\prc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prcad1.exe c:\prca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the directory that was create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D c:\prcad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name of each extraction file (without the 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. prcad1 "E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lete the original extra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del prcad1.ex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help.exe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sample.exe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extraction file will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.  If files, with the same names,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ready exist in the directory, the softwar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 to whether they wish to overwrite the old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user should respond with "Y" for yes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modified a sample drawing, plot driver, pri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file, they may wish to save the old fil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iles that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.EXE - Program file          *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CAD.HLP - Help file             * required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AD.TUT - Tutor file            * required fo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*.GVF - Tutor graphics files * required for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following font files is required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 or the user must create thei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FNT -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FNT -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.FNT -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.FNT -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also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D.MAN - PrintCADD 3-D manual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SRF - Surface par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D - Printer driver files   * requir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LD - Plotter driver files   * required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so generates several other types of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GVF -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FL - Pri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PG - Plo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AD.DEF - User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*.2DF - System redraw files  * You may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the installation directory the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"PRCAD.DEF" file if it exists.  This fi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data that may not be usable by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intCADD 3-D.  In most instances the software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#5 or #7 if this fi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ype "prcad".  The software will then prompt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video driver and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ftware is installed, the user should invoke the "tu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amine the "help" system in order to get a feel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t.  Even users that have used other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 systems should examine the section on creat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be invoked at any time by pressing the "F1" key, th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of PrintCADD contains a new hidden line fe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more streamlined interface.  This featur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{QuikHide} and {Hideline} commands a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help systems but another intermediate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r to select one of &lt;CenterSort&gt;, &lt;DepthSo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ueSort&gt; and &lt;FindC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enterSort&gt; option is the same as the previous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surfaces by the distance to the centers of th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pthSort&gt; option sorts the surfaces by their greatest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rueSort&gt; option uses a considerably better althoug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ort for sorting the surfaces.  This sort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projections.  In perspective projections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vanishing point is on the sides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posed by the angle of the view.  That is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front and left of the building, then the v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hould be to the left and in front of the build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iew will be shown.  In either case, intersec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hown properly and neither will three or mor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terlocked alternately behind one surface an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to form a triangle, rectangle , circle etc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require that one of the surfaces must be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surfaces before render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ndCenter&gt; = (Yes|No) option sets the system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a new center point for all portions of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enter point has been clipped from view.  Care must b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ave surfaces, that no portion of a straight line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er point of a surface to any point on the edg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utside the surface or this option will not work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move the center point or break the concave surf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ptions also appear when the user selects &lt;Continuo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{PrintFile} &lt;Create&gt; menus.  They allow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ttended hidden line print plots (Print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egeneration prompts have been eli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s work the same in both the perspective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AbsRelDbas} and {Aperture} command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raw] menu to allow more flexibility while selecting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identical to the command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s} menu section of the help system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CursorSize} command has been added to the {Vars} menu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ontrol the size of the cursor independently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rtur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incorporat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irectry} command has been modified to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 are stored by PrintCADD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ystem]{Colors} command has been modified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enu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incorporat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ucstoSurf} command has been incorporated into the {Ucs}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ditional flexibility when setting up us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user may now select a line segment that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.  The UCS will then aline itself so that it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hat the line segmen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Draw]{ucsAline} and {Cad/cam}{Vars}{auToaline}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 option that automatically realines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 spacing grid at the beginning of each poi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ad/cam}{Vars}{Groupsize} command allows the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groups used by the {Grup} and {Aim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incorporat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and F4 keys are used to record and play back macros. 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so allows the user to introduce timing sequences into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macros.  Macros can be recorded or played bac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rror trapping for parts, dimensioning and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incorporat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changed to reflect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idden line elimination on cutaway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ursor centering in perspective viewing modes -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at a point in front of the view point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view poin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 problem with hidden line viewing and snaps on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eeded approximately 130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entering on {Zoom}{Out zoom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ims}{Alined} command with no witness lines alines prope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memory allocation and deallocation for 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Grupsize} and {Rdrw}{Quickhide}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manual now includes page numbers an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ew features incorporated in this release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perspective viewing windows may have to be readju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ings do not appear as cutaway views or dissapear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window to parallel viewing mode and then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view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