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I T E</w:t>
        <w:tab/>
        <w:t xml:space="preserve"> L I C E N S E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192.50, which saves you $82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 -  10 </w:t>
        <w:tab/>
        <w:t xml:space="preserve"> 25%</w:t>
        <w:tab/>
        <w:t xml:space="preserve">      $18.75</w:t>
        <w:tab/>
        <w:t xml:space="preserve">      $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17.50</w:t>
        <w:tab/>
        <w:t xml:space="preserve">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16.75</w:t>
        <w:tab/>
        <w:t xml:space="preserve">      $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16.00</w:t>
        <w:tab/>
        <w:t xml:space="preserve">     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15.25</w:t>
        <w:tab/>
        <w:t xml:space="preserve">      $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1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3.75</w:t>
        <w:tab/>
        <w:t xml:space="preserve">     $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3.00</w:t>
        <w:tab/>
        <w:t xml:space="preserve">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2.25</w:t>
        <w:tab/>
        <w:t xml:space="preserve">     $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1.50</w:t>
        <w:tab/>
        <w:t xml:space="preserve">    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0.75</w:t>
        <w:tab/>
        <w:t xml:space="preserve">     $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0.00</w:t>
        <w:tab/>
        <w:t xml:space="preserve">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 C    C L O C 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</w:t>
        <w:tab/>
        <w:t>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MacGregor K. Phillip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MacGregor K. Phillips in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.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ab/>
        <w:t xml:space="preserve">  not destroyed to MacGregor K. Phillip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, owner of the copyright to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embodying substantial creative effort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MacGregor K. Phillip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MacGregor K. Phillips promptly</w:t>
      </w:r>
    </w:p>
    <w:p>
      <w:pPr>
        <w:pStyle w:val="PreformattedText"/>
        <w:bidi w:val="0"/>
        <w:jc w:val="left"/>
        <w:rPr/>
      </w:pPr>
      <w:r>
        <w:rPr/>
        <w:tab/>
        <w:t xml:space="preserve">  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ab/>
        <w:t xml:space="preserve">  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ab/>
        <w:t xml:space="preserve"> 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MacGregor K. Phillips warrants that for a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ab/>
        <w:t xml:space="preserve">  from coding errors. Any program problems reported to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during the warranty period and determined by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 to be actual coding erro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orrected by MacGregor K. Phillips within a reasonable time.</w:t>
      </w:r>
    </w:p>
    <w:p>
      <w:pPr>
        <w:pStyle w:val="PreformattedText"/>
        <w:bidi w:val="0"/>
        <w:jc w:val="left"/>
        <w:rPr/>
      </w:pPr>
      <w:r>
        <w:rPr/>
        <w:tab/>
        <w:t xml:space="preserve">  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MacGregor K. Phil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MacGregor K.Phillip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MacGregor K. Phillips,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sent will not be unreasonably withheld.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ab/>
        <w:t xml:space="preserve">  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ab/>
        <w:t xml:space="preserve"> 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C Clock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 -</w:t>
        <w:tab/>
        <w:t>10</w:t>
        <w:tab/>
        <w:tab/>
        <w:t xml:space="preserve">  $18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1 -</w:t>
        <w:tab/>
        <w:t>15</w:t>
        <w:tab/>
        <w:tab/>
        <w:t xml:space="preserve">  $17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6 -</w:t>
        <w:tab/>
        <w:t>20</w:t>
        <w:tab/>
        <w:tab/>
        <w:t xml:space="preserve">  $16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1 -</w:t>
        <w:tab/>
        <w:t>25</w:t>
        <w:tab/>
        <w:tab/>
        <w:t xml:space="preserve">  $1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6 -</w:t>
        <w:tab/>
        <w:t>30</w:t>
        <w:tab/>
        <w:tab/>
        <w:t xml:space="preserve">  $15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1 -</w:t>
        <w:tab/>
        <w:t>40</w:t>
        <w:tab/>
        <w:tab/>
        <w:t xml:space="preserve">  $14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41 -</w:t>
        <w:tab/>
        <w:t>50</w:t>
        <w:tab/>
        <w:tab/>
        <w:t xml:space="preserve">  $13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1 -</w:t>
        <w:tab/>
        <w:t>60</w:t>
        <w:tab/>
        <w:tab/>
        <w:t xml:space="preserve">  $13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61 -</w:t>
        <w:tab/>
        <w:t>70</w:t>
        <w:tab/>
        <w:tab/>
        <w:t xml:space="preserve">  $12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1 -</w:t>
        <w:tab/>
        <w:t>80</w:t>
        <w:tab/>
        <w:tab/>
        <w:t xml:space="preserve">  $11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81 -</w:t>
        <w:tab/>
        <w:t>90</w:t>
        <w:tab/>
        <w:tab/>
        <w:t xml:space="preserve">  $10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91 - 100</w:t>
        <w:tab/>
        <w:tab/>
        <w:t xml:space="preserve">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01+</w:t>
        <w:tab/>
        <w:tab/>
        <w:t xml:space="preserve">     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prices include one copy of PC Clock. Licensee may</w:t>
      </w:r>
    </w:p>
    <w:p>
      <w:pPr>
        <w:pStyle w:val="PreformattedText"/>
        <w:bidi w:val="0"/>
        <w:jc w:val="left"/>
        <w:rPr/>
      </w:pPr>
      <w:r>
        <w:rPr/>
        <w:tab/>
        <w:t xml:space="preserve">  make additional copies, up to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