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MG PCB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1992 R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ORDING &amp; MUS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11 NORTH 5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COLN, NEBRASKA 6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02) 466-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02) 466-323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02) 466-3269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Work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July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 makes no warranty as to the performance of these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ume NO RESPONSIBILITY for any effects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INPUT" FILES ARE EVER MODIFIED BY ANY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aware that if you specify the same filen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le and the OutFile, and then answer YES to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your Input File will be vaporized. These utiliti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ading and wri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I</w:t>
        <w:tab/>
        <w:tab/>
        <w:t>PCB INFORMA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RR</w:t>
        <w:tab/>
        <w:tab/>
        <w:t>PCB REFERENC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TSR</w:t>
        <w:tab/>
        <w:tab/>
        <w:t>PCB TIMESTAMP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MERGE</w:t>
        <w:tab/>
        <w:t>PCB FIL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DSC</w:t>
        <w:tab/>
        <w:tab/>
        <w:t>PCB DRILL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PSC</w:t>
        <w:tab/>
        <w:t xml:space="preserve"> </w:t>
        <w:tab/>
        <w:t>PCB PAD SIZ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RWA</w:t>
        <w:tab/>
        <w:tab/>
        <w:t>PCB TRACK WIDTH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MNW</w:t>
        <w:tab/>
        <w:tab/>
        <w:t>PCB MODULE NAME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CNS</w:t>
        <w:tab/>
        <w:tab/>
        <w:t>PCB CHANG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NC</w:t>
        <w:tab/>
        <w:tab/>
        <w:t>PCB NE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T2Z</w:t>
        <w:tab/>
        <w:tab/>
        <w:t>PCB TRACK to ZON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Z2T</w:t>
        <w:tab/>
        <w:tab/>
        <w:t>PCB ZONE to TRAC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SWL</w:t>
        <w:tab/>
        <w:tab/>
        <w:t>PCB 2-LAY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FLAT</w:t>
        <w:tab/>
        <w:tab/>
        <w:t>PCB BOARD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RX</w:t>
        <w:tab/>
        <w:tab/>
        <w:t>PCB ROUT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RI</w:t>
        <w:tab/>
        <w:tab/>
        <w:t>PCB ROUT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AP</w:t>
        <w:tab/>
        <w:tab/>
        <w:t>GERBER "SINGLE APERTURE LIST"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AP</w:t>
        <w:tab/>
        <w:tab/>
        <w:t>GERBER SOLDER MASK APERTUR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D2GER         NCDRILL TO GER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I: PCB INFORMATION DUM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I &lt;In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An OrCAD/PCB board lay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generates a detailed dump of the contents of a board file.</w:t>
      </w:r>
    </w:p>
    <w:p>
      <w:pPr>
        <w:pStyle w:val="PreformattedText"/>
        <w:bidi w:val="0"/>
        <w:jc w:val="left"/>
        <w:rPr/>
      </w:pPr>
      <w:r>
        <w:rPr/>
        <w:t>The information may be used to facilitate manual "binary" editing of</w:t>
      </w:r>
    </w:p>
    <w:p>
      <w:pPr>
        <w:pStyle w:val="PreformattedText"/>
        <w:bidi w:val="0"/>
        <w:jc w:val="left"/>
        <w:rPr/>
      </w:pPr>
      <w:r>
        <w:rPr/>
        <w:t>a file with a persistent or otherwise difficult to fix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s to the DOS "stdout" port and may be redirected to a file from</w:t>
      </w:r>
    </w:p>
    <w:p>
      <w:pPr>
        <w:pStyle w:val="PreformattedText"/>
        <w:bidi w:val="0"/>
        <w:jc w:val="left"/>
        <w:rPr/>
      </w:pPr>
      <w:r>
        <w:rPr/>
        <w:t>DOS using a command line similar to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I myboard.pcb &gt; myboard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RR: PCB REFERENCE REPAI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RR &lt;InFile&gt; &lt;OutFile&gt; &lt;Net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repa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repaire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etlist&gt;  The OrCADPCB netlist containing the new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utility to update reference designators in a PCB layout.</w:t>
      </w:r>
    </w:p>
    <w:p>
      <w:pPr>
        <w:pStyle w:val="PreformattedText"/>
        <w:bidi w:val="0"/>
        <w:jc w:val="left"/>
        <w:rPr/>
      </w:pPr>
      <w:r>
        <w:rPr/>
        <w:t>This will have the same effect on references designators as does</w:t>
      </w:r>
    </w:p>
    <w:p>
      <w:pPr>
        <w:pStyle w:val="PreformattedText"/>
        <w:bidi w:val="0"/>
        <w:jc w:val="left"/>
        <w:rPr/>
      </w:pPr>
      <w:r>
        <w:rPr/>
        <w:t>"&lt;Q&gt;uit &lt;I&gt;nitialize &lt;U&gt;se Netlist" from within PCB, but will NOT</w:t>
      </w:r>
    </w:p>
    <w:p>
      <w:pPr>
        <w:pStyle w:val="PreformattedText"/>
        <w:bidi w:val="0"/>
        <w:jc w:val="left"/>
        <w:rPr/>
      </w:pPr>
      <w:r>
        <w:rPr/>
        <w:t>alter the board's actual netlist (or routes)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&lt;Q-I-U&gt;, the module timestamp is the "independent vari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TSR: PCB TIMESTAMP REPAI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TSR &lt;InFile&gt; &lt;OutFile&gt; &lt;Net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repa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repaire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etlist&gt;  The OrCADPCB netlist containing the new time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ssentially the complement of PCBRR. Using reference designators</w:t>
      </w:r>
    </w:p>
    <w:p>
      <w:pPr>
        <w:pStyle w:val="PreformattedText"/>
        <w:bidi w:val="0"/>
        <w:jc w:val="left"/>
        <w:rPr/>
      </w:pPr>
      <w:r>
        <w:rPr/>
        <w:t>as the independent variable, module timestamps in the board file will</w:t>
      </w:r>
    </w:p>
    <w:p>
      <w:pPr>
        <w:pStyle w:val="PreformattedText"/>
        <w:bidi w:val="0"/>
        <w:jc w:val="left"/>
        <w:rPr/>
      </w:pPr>
      <w:r>
        <w:rPr/>
        <w:t>be modified to agree with the ne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nvaluable if you have made changes to a schematic which have</w:t>
      </w:r>
    </w:p>
    <w:p>
      <w:pPr>
        <w:pStyle w:val="PreformattedText"/>
        <w:bidi w:val="0"/>
        <w:jc w:val="left"/>
        <w:rPr/>
      </w:pPr>
      <w:r>
        <w:rPr/>
        <w:t>caused the timestamp to change, such as moving parts from one sheet to</w:t>
      </w:r>
    </w:p>
    <w:p>
      <w:pPr>
        <w:pStyle w:val="PreformattedText"/>
        <w:bidi w:val="0"/>
        <w:jc w:val="left"/>
        <w:rPr/>
      </w:pPr>
      <w:r>
        <w:rPr/>
        <w:t>another with BLOCK EXPORT/IMPORT. If you see PCB "ripping up" a bunch</w:t>
      </w:r>
    </w:p>
    <w:p>
      <w:pPr>
        <w:pStyle w:val="PreformattedText"/>
        <w:bidi w:val="0"/>
        <w:jc w:val="left"/>
        <w:rPr/>
      </w:pPr>
      <w:r>
        <w:rPr/>
        <w:t>of traces when you try to &lt;U&gt;se a revised netlist, this utility may be</w:t>
      </w:r>
    </w:p>
    <w:p>
      <w:pPr>
        <w:pStyle w:val="PreformattedText"/>
        <w:bidi w:val="0"/>
        <w:jc w:val="left"/>
        <w:rPr/>
      </w:pP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MERGE: PCB FILE MERGE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MERGE &lt;InFile1&gt; &lt;InFile2&gt; &lt;Ou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1&gt;  First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2&gt;  Secon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A new OrCADPCB board file containing all of the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oth 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simply combines two board layouts. No adjustments are</w:t>
      </w:r>
    </w:p>
    <w:p>
      <w:pPr>
        <w:pStyle w:val="PreformattedText"/>
        <w:bidi w:val="0"/>
        <w:jc w:val="left"/>
        <w:rPr/>
      </w:pPr>
      <w:r>
        <w:rPr/>
        <w:t>made to module timestamps or other identifiers as the boards are combined.</w:t>
      </w:r>
    </w:p>
    <w:p>
      <w:pPr>
        <w:pStyle w:val="PreformattedText"/>
        <w:bidi w:val="0"/>
        <w:jc w:val="left"/>
        <w:rPr/>
      </w:pPr>
      <w:r>
        <w:rPr/>
        <w:t>You might use PCBMERGE to panelize boards to control manufactur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offsets" are required, you must apply these within the input board</w:t>
      </w:r>
    </w:p>
    <w:p>
      <w:pPr>
        <w:pStyle w:val="PreformattedText"/>
        <w:bidi w:val="0"/>
        <w:jc w:val="left"/>
        <w:rPr/>
      </w:pPr>
      <w:r>
        <w:rPr/>
        <w:t>files using means such as "&lt;B&gt;lock &lt;M&gt;ove ... &lt;Edge &amp; All&gt;" prior to</w:t>
      </w:r>
    </w:p>
    <w:p>
      <w:pPr>
        <w:pStyle w:val="PreformattedText"/>
        <w:bidi w:val="0"/>
        <w:jc w:val="left"/>
        <w:rPr/>
      </w:pPr>
      <w:r>
        <w:rPr/>
        <w:t>using PCB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DSC: PCB DRILL SIZE CHAN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DSC &lt;InFile&gt; &lt;OutFile&gt; &lt;OldSize&gt; &lt;NewSize&gt; {Modu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adjuste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ldSize&gt;  (mils) All holes CURRENTLY at this size will b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ewSize&gt;  (mils) This will be the new size of the adjusted ho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Module}   Optional parameter: specifies that only occur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oles in this MODULE TYPE will be adj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as designed to give you a quick way to globally adjust hole</w:t>
      </w:r>
    </w:p>
    <w:p>
      <w:pPr>
        <w:pStyle w:val="PreformattedText"/>
        <w:bidi w:val="0"/>
        <w:jc w:val="left"/>
        <w:rPr/>
      </w:pPr>
      <w:r>
        <w:rPr/>
        <w:t>sizes in PCB layouts, without using MOD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PSC: PCB PAD SIZE CHAN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PSC &lt;InFile&gt; &lt;OutFile&gt; &lt;OldSize&gt; &lt;NewSize&gt; {Modu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adjuste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ldSize&gt;  (mils) All pads CURRENTLY at this size will b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ewSize&gt;  (mils) This will be the new size of the adjusted pa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Module}   Optional parameter: specifies that only occur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ds in this MODULE TYPE will be adj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as designed to give you a quick way to globally adjust pad</w:t>
      </w:r>
    </w:p>
    <w:p>
      <w:pPr>
        <w:pStyle w:val="PreformattedText"/>
        <w:bidi w:val="0"/>
        <w:jc w:val="left"/>
        <w:rPr/>
      </w:pPr>
      <w:r>
        <w:rPr/>
        <w:t>sizes in PCB layouts, without using MOD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WARNING*** The current version of PCBPSC ignores the pad shape. It</w:t>
      </w:r>
    </w:p>
    <w:p>
      <w:pPr>
        <w:pStyle w:val="PreformattedText"/>
        <w:bidi w:val="0"/>
        <w:jc w:val="left"/>
        <w:rPr/>
      </w:pPr>
      <w:r>
        <w:rPr/>
        <w:t>only checks the InFile's vertical dimension against OldSize, but both the</w:t>
      </w:r>
    </w:p>
    <w:p>
      <w:pPr>
        <w:pStyle w:val="PreformattedText"/>
        <w:bidi w:val="0"/>
        <w:jc w:val="left"/>
        <w:rPr/>
      </w:pPr>
      <w:r>
        <w:rPr/>
        <w:t>vertical and horizontal dimensions are changed to the NewSize.</w:t>
      </w:r>
    </w:p>
    <w:p>
      <w:pPr>
        <w:pStyle w:val="PreformattedText"/>
        <w:bidi w:val="0"/>
        <w:jc w:val="left"/>
        <w:rPr/>
      </w:pPr>
      <w:r>
        <w:rPr/>
        <w:t>This will be address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RWA: PCB ROUTE WIDTH ADJUST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RWA &lt;InFile&gt; &lt;OutFile&gt; &lt;FrWidth&gt; &lt;ToWid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adjuste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rWidth&gt;  (mils) All route/via segments at this width will be adju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oWidth&gt;  (mils) The new width of the adjusted routes/v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hanges ALL track widths, zone segment widths, and VIA</w:t>
      </w:r>
    </w:p>
    <w:p>
      <w:pPr>
        <w:pStyle w:val="PreformattedText"/>
        <w:bidi w:val="0"/>
        <w:jc w:val="left"/>
        <w:rPr/>
      </w:pPr>
      <w:r>
        <w:rPr/>
        <w:t>diameters which match &lt;FrWidth&gt;. Note that PCBRWA hits ALL layers.</w:t>
      </w:r>
    </w:p>
    <w:p>
      <w:pPr>
        <w:pStyle w:val="PreformattedText"/>
        <w:bidi w:val="0"/>
        <w:jc w:val="left"/>
        <w:rPr/>
      </w:pPr>
      <w:r>
        <w:rPr/>
        <w:t>A future version will support layer- and net-selective width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MNW: PCB MODULE NAME WIPE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MNW &lt;InFile&gt; &lt;OutFile&gt; &lt;Name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modifie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ame#&gt;    Which module name number to wipe (clear to blan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Reference  2=Value  3..8=valid if they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may be helpful when preparing silkscreens. By "wiping"</w:t>
      </w:r>
    </w:p>
    <w:p>
      <w:pPr>
        <w:pStyle w:val="PreformattedText"/>
        <w:bidi w:val="0"/>
        <w:jc w:val="left"/>
        <w:rPr/>
      </w:pPr>
      <w:r>
        <w:rPr/>
        <w:t>Name #2, a single silkscreen plot can be generated by PCB containing</w:t>
      </w:r>
    </w:p>
    <w:p>
      <w:pPr>
        <w:pStyle w:val="PreformattedText"/>
        <w:bidi w:val="0"/>
        <w:jc w:val="left"/>
        <w:rPr/>
      </w:pPr>
      <w:r>
        <w:rPr/>
        <w:t>outlines, reference text, and 'placed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necessary, the "wiped" name field can be restored simply</w:t>
      </w:r>
    </w:p>
    <w:p>
      <w:pPr>
        <w:pStyle w:val="PreformattedText"/>
        <w:bidi w:val="0"/>
        <w:jc w:val="left"/>
        <w:rPr/>
      </w:pPr>
      <w:r>
        <w:rPr/>
        <w:t>by "re-&lt;U&gt;sing" the netlist within P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CNS: PCB CHANGE NAME SIZ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CNS &lt;InFile&gt; &lt;OutFile&gt; &lt;Name#&gt; &lt;VSize&gt; &lt;H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modifie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ame#&gt;    Which module name number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Reference  2=Value  3..8=valid if they ex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Size&gt;    (mils) The desired vertical text size for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Size&gt;    (mils) The desired horizontal text size for th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useful when preparing silkscreens. All module text in</w:t>
      </w:r>
    </w:p>
    <w:p>
      <w:pPr>
        <w:pStyle w:val="PreformattedText"/>
        <w:bidi w:val="0"/>
        <w:jc w:val="left"/>
        <w:rPr/>
      </w:pPr>
      <w:r>
        <w:rPr/>
        <w:t>the given name field is changed to a unifor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NC: PCB NET CLEAR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NC &lt;InFile&gt; &lt;OutFile&gt; &lt;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cha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change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etname&gt;  All routes/pads with this netname will be cleared to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ful for speeding up netlist compiles by temporarily</w:t>
      </w:r>
    </w:p>
    <w:p>
      <w:pPr>
        <w:pStyle w:val="PreformattedText"/>
        <w:bidi w:val="0"/>
        <w:jc w:val="left"/>
        <w:rPr/>
      </w:pPr>
      <w:r>
        <w:rPr/>
        <w:t>"clearing" dense power nets to NULL (PCB ignores such sites in compiling).</w:t>
      </w:r>
    </w:p>
    <w:p>
      <w:pPr>
        <w:pStyle w:val="PreformattedText"/>
        <w:bidi w:val="0"/>
        <w:jc w:val="left"/>
        <w:rPr/>
      </w:pPr>
      <w:r>
        <w:rPr/>
        <w:t>Note that no traces or pads are actually eliminated, just their netname</w:t>
      </w:r>
    </w:p>
    <w:p>
      <w:pPr>
        <w:pStyle w:val="PreformattedText"/>
        <w:bidi w:val="0"/>
        <w:jc w:val="left"/>
        <w:rPr/>
      </w:pPr>
      <w:r>
        <w:rPr/>
        <w:t>identification. At any time, the netlist can simply be reloaded from</w:t>
      </w:r>
    </w:p>
    <w:p>
      <w:pPr>
        <w:pStyle w:val="PreformattedText"/>
        <w:bidi w:val="0"/>
        <w:jc w:val="left"/>
        <w:rPr/>
      </w:pPr>
      <w:r>
        <w:rPr/>
        <w:t>within PCB to restore these nets to their original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T2Z: Track to Zone Convers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T2Z &lt;InFile&gt; &lt;OutFile&gt; &lt;FrLayer&gt; &lt;ToLayer&gt; &lt;ToN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modifie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rLayer&gt;  The current layer of the tracks to be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oLayer&gt;  The desired layer for the converted z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ToNet}    Optional NETNAME for the converted zone (default=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T2Z converts ALL tracks on &lt;FrLayer&gt; into a single zone on &lt;ToLayer&gt;.</w:t>
      </w:r>
    </w:p>
    <w:p>
      <w:pPr>
        <w:pStyle w:val="PreformattedText"/>
        <w:bidi w:val="0"/>
        <w:jc w:val="left"/>
        <w:rPr/>
      </w:pPr>
      <w:r>
        <w:rPr/>
        <w:t>The new zone will belong to the net given in &lt;ToNet&gt;. The advantage of a</w:t>
      </w:r>
    </w:p>
    <w:p>
      <w:pPr>
        <w:pStyle w:val="PreformattedText"/>
        <w:bidi w:val="0"/>
        <w:jc w:val="left"/>
        <w:rPr/>
      </w:pPr>
      <w:r>
        <w:rPr/>
        <w:t>zone is that the tracks belonging to the zone will not be affected by</w:t>
      </w:r>
    </w:p>
    <w:p>
      <w:pPr>
        <w:pStyle w:val="PreformattedText"/>
        <w:bidi w:val="0"/>
        <w:jc w:val="left"/>
        <w:rPr/>
      </w:pPr>
      <w:r>
        <w:rPr/>
        <w:t>route editing operations such as &lt;D&gt;elete &lt;B&gt;lock &lt;R&gt;o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CAD PCBs handling of copper zones has been extremely difficult to</w:t>
      </w:r>
    </w:p>
    <w:p>
      <w:pPr>
        <w:pStyle w:val="PreformattedText"/>
        <w:bidi w:val="0"/>
        <w:jc w:val="left"/>
        <w:rPr/>
      </w:pPr>
      <w:r>
        <w:rPr/>
        <w:t>get a handle on. This utility was designed to allow you to initially</w:t>
      </w:r>
    </w:p>
    <w:p>
      <w:pPr>
        <w:pStyle w:val="PreformattedText"/>
        <w:bidi w:val="0"/>
        <w:jc w:val="left"/>
        <w:rPr/>
      </w:pPr>
      <w:r>
        <w:rPr/>
        <w:t>"paint" your own zone fills ON UNUSED LAYERS (as tracks), then convert</w:t>
      </w:r>
    </w:p>
    <w:p>
      <w:pPr>
        <w:pStyle w:val="PreformattedText"/>
        <w:bidi w:val="0"/>
        <w:jc w:val="left"/>
        <w:rPr/>
      </w:pPr>
      <w:r>
        <w:rPr/>
        <w:t>these tracks to actual zones using PCBT2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int: when painting, turn off DRC, and don't start tracks on a pad</w:t>
      </w:r>
    </w:p>
    <w:p>
      <w:pPr>
        <w:pStyle w:val="PreformattedText"/>
        <w:bidi w:val="0"/>
        <w:jc w:val="left"/>
        <w:rPr/>
      </w:pPr>
      <w:r>
        <w:rPr/>
        <w:t>or previously painted segment -- this minimizes 'fighting' with PCBs</w:t>
      </w:r>
    </w:p>
    <w:p>
      <w:pPr>
        <w:pStyle w:val="PreformattedText"/>
        <w:bidi w:val="0"/>
        <w:jc w:val="left"/>
        <w:rPr/>
      </w:pPr>
      <w:r>
        <w:rPr/>
        <w:t>ideas about how tracks may be plac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be inclined to carefully partition and name each zone area</w:t>
      </w:r>
    </w:p>
    <w:p>
      <w:pPr>
        <w:pStyle w:val="PreformattedText"/>
        <w:bidi w:val="0"/>
        <w:jc w:val="left"/>
        <w:rPr/>
      </w:pPr>
      <w:r>
        <w:rPr/>
        <w:t>according to the NET it should belong to, and PCBT2Z supports this.</w:t>
      </w:r>
    </w:p>
    <w:p>
      <w:pPr>
        <w:pStyle w:val="PreformattedText"/>
        <w:bidi w:val="0"/>
        <w:jc w:val="left"/>
        <w:rPr/>
      </w:pPr>
      <w:r>
        <w:rPr/>
        <w:t>However, over the years I have found that even real, OrCAD-created</w:t>
      </w:r>
    </w:p>
    <w:p>
      <w:pPr>
        <w:pStyle w:val="PreformattedText"/>
        <w:bidi w:val="0"/>
        <w:jc w:val="left"/>
        <w:rPr/>
      </w:pPr>
      <w:r>
        <w:rPr/>
        <w:t>copper zones are of limited usefulness from the standpoint of</w:t>
      </w:r>
    </w:p>
    <w:p>
      <w:pPr>
        <w:pStyle w:val="PreformattedText"/>
        <w:bidi w:val="0"/>
        <w:jc w:val="left"/>
        <w:rPr/>
      </w:pPr>
      <w:r>
        <w:rPr/>
        <w:t>connectivity. That is, pads which touch a zone USUALLY are not</w:t>
      </w:r>
    </w:p>
    <w:p>
      <w:pPr>
        <w:pStyle w:val="PreformattedText"/>
        <w:bidi w:val="0"/>
        <w:jc w:val="left"/>
        <w:rPr/>
      </w:pPr>
      <w:r>
        <w:rPr/>
        <w:t>recognized by NETLIST COMPILE as being connected, yet SOMETIME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PCBT2Z may instructed to assign the zone a NULL netname by</w:t>
      </w:r>
    </w:p>
    <w:p>
      <w:pPr>
        <w:pStyle w:val="PreformattedText"/>
        <w:bidi w:val="0"/>
        <w:jc w:val="left"/>
        <w:rPr/>
      </w:pPr>
      <w:r>
        <w:rPr/>
        <w:t>omitting the &lt;ToNet&gt; parameter. All such zones will be COMPLETELY</w:t>
      </w:r>
    </w:p>
    <w:p>
      <w:pPr>
        <w:pStyle w:val="PreformattedText"/>
        <w:bidi w:val="0"/>
        <w:jc w:val="left"/>
        <w:rPr/>
      </w:pPr>
      <w:r>
        <w:rPr/>
        <w:t>IGNORED by PCB's netlist compiler (although, interestingly, they WILL</w:t>
      </w:r>
    </w:p>
    <w:p>
      <w:pPr>
        <w:pStyle w:val="PreformattedText"/>
        <w:bidi w:val="0"/>
        <w:jc w:val="left"/>
        <w:rPr/>
      </w:pPr>
      <w:r>
        <w:rPr/>
        <w:t>be removed by the &lt;C&gt;leanup function under &lt;R&gt;outing). As a result,</w:t>
      </w:r>
    </w:p>
    <w:p>
      <w:pPr>
        <w:pStyle w:val="PreformattedText"/>
        <w:bidi w:val="0"/>
        <w:jc w:val="left"/>
        <w:rPr/>
      </w:pPr>
      <w:r>
        <w:rPr/>
        <w:t>you have to be careful that you don't short together different nets</w:t>
      </w:r>
    </w:p>
    <w:p>
      <w:pPr>
        <w:pStyle w:val="PreformattedText"/>
        <w:bidi w:val="0"/>
        <w:jc w:val="left"/>
        <w:rPr/>
      </w:pPr>
      <w:r>
        <w:rPr/>
        <w:t>when using this procedure. On the other hand, this way you can place</w:t>
      </w:r>
    </w:p>
    <w:p>
      <w:pPr>
        <w:pStyle w:val="PreformattedText"/>
        <w:bidi w:val="0"/>
        <w:jc w:val="left"/>
        <w:rPr/>
      </w:pPr>
      <w:r>
        <w:rPr/>
        <w:t>zone copper EXACTLY where and how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Z2T: Zone to Track Convers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Z2T &lt;InFile&gt; &lt;OutFile&gt; &lt;FrLayer&gt; &lt;ToLayer&gt; {FrN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modified OrCAD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rLayer&gt;  The current layer of the zones to be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oLayer&gt;  The desired layer for the converted tra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FrNet}    Optional: only convert zones in FrNet (default=ALL z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Z2T provides the 'reverse' function of PCBT2Z. All zones in the PCB</w:t>
      </w:r>
    </w:p>
    <w:p>
      <w:pPr>
        <w:pStyle w:val="PreformattedText"/>
        <w:bidi w:val="0"/>
        <w:jc w:val="left"/>
        <w:rPr/>
      </w:pPr>
      <w:r>
        <w:rPr/>
        <w:t>layout which match &lt;FrLayer&gt; (and {FrNet}, if specified) will be con-</w:t>
      </w:r>
    </w:p>
    <w:p>
      <w:pPr>
        <w:pStyle w:val="PreformattedText"/>
        <w:bidi w:val="0"/>
        <w:jc w:val="left"/>
        <w:rPr/>
      </w:pPr>
      <w:r>
        <w:rPr/>
        <w:t>verted to tracks with the same netname. The "new" tracks will be placed</w:t>
      </w:r>
    </w:p>
    <w:p>
      <w:pPr>
        <w:pStyle w:val="PreformattedText"/>
        <w:bidi w:val="0"/>
        <w:jc w:val="left"/>
        <w:rPr/>
      </w:pPr>
      <w:r>
        <w:rPr/>
        <w:t>on &lt;ToLayer&gt;. Useful if you need to "touch up" a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SWL: PCB SWAP LAYER 1/2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SWL &lt;InFile&gt; &lt;Ou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modified OrCADPCB boa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WAPL exchanges all routes and "placed" silk and copper text between</w:t>
      </w:r>
    </w:p>
    <w:p>
      <w:pPr>
        <w:pStyle w:val="PreformattedText"/>
        <w:bidi w:val="0"/>
        <w:jc w:val="left"/>
        <w:rPr/>
      </w:pPr>
      <w:r>
        <w:rPr/>
        <w:t>PCB layer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intended for use with 2 layer boards; any entities which</w:t>
      </w:r>
    </w:p>
    <w:p>
      <w:pPr>
        <w:pStyle w:val="PreformattedText"/>
        <w:bidi w:val="0"/>
        <w:jc w:val="left"/>
        <w:rPr/>
      </w:pPr>
      <w:r>
        <w:rPr/>
        <w:t>may exist on other layer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FLAT: PCB BOARD FLATTEN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FLAT &lt;InFile&gt; &lt;Ou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OrCADPCB board file to be flattened to 2 lay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The flattened OrCADPCB boa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simply moves all entities on any ODD-numbered layer to</w:t>
      </w:r>
    </w:p>
    <w:p>
      <w:pPr>
        <w:pStyle w:val="PreformattedText"/>
        <w:bidi w:val="0"/>
        <w:jc w:val="left"/>
        <w:rPr/>
      </w:pPr>
      <w:r>
        <w:rPr/>
        <w:t>LAYER 1, and all entities on any EVEN numbered layer to LAYER 2. In</w:t>
      </w:r>
    </w:p>
    <w:p>
      <w:pPr>
        <w:pStyle w:val="PreformattedText"/>
        <w:bidi w:val="0"/>
        <w:jc w:val="left"/>
        <w:rPr/>
      </w:pPr>
      <w:r>
        <w:rPr/>
        <w:t>other words, it "flattens" the layout into 2 layers. For convenience,</w:t>
      </w:r>
    </w:p>
    <w:p>
      <w:pPr>
        <w:pStyle w:val="PreformattedText"/>
        <w:bidi w:val="0"/>
        <w:jc w:val="left"/>
        <w:rPr/>
      </w:pPr>
      <w:r>
        <w:rPr/>
        <w:t>it also changes the "Number of Layers" in the board file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useful if you use extra layers to hold copper "fill" zones while</w:t>
      </w:r>
    </w:p>
    <w:p>
      <w:pPr>
        <w:pStyle w:val="PreformattedText"/>
        <w:bidi w:val="0"/>
        <w:jc w:val="left"/>
        <w:rPr/>
      </w:pPr>
      <w:r>
        <w:rPr/>
        <w:t>working on a layout (see PCBT2Z/PCBZ2T utilities). As a last step before</w:t>
      </w:r>
    </w:p>
    <w:p>
      <w:pPr>
        <w:pStyle w:val="PreformattedText"/>
        <w:bidi w:val="0"/>
        <w:jc w:val="left"/>
        <w:rPr/>
      </w:pPr>
      <w:r>
        <w:rPr/>
        <w:t>plotting, you may use this utility to unify thes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RX: PCB ROUTE EXPORT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RX &lt;InFile&gt; &lt;OutFile&gt; {Lay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The PCB layout from which to extract ro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Routes ONLY, extracted from &lt;InFil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Layer}    Optional: Only extract from this layer (default=ALL lay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RX provides you a way to export just the tracks, zones, and vias from</w:t>
      </w:r>
    </w:p>
    <w:p>
      <w:pPr>
        <w:pStyle w:val="PreformattedText"/>
        <w:bidi w:val="0"/>
        <w:jc w:val="left"/>
        <w:rPr/>
      </w:pPr>
      <w:r>
        <w:rPr/>
        <w:t>a PCB file, for later import into another file. Note that Vias will NOT</w:t>
      </w:r>
    </w:p>
    <w:p>
      <w:pPr>
        <w:pStyle w:val="PreformattedText"/>
        <w:bidi w:val="0"/>
        <w:jc w:val="left"/>
        <w:rPr/>
      </w:pPr>
      <w:r>
        <w:rPr/>
        <w:t>be included in the OutFile when a single layer is specified for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&lt;OutFile&gt; is NOT a PCB-format file, and can not be directly</w:t>
      </w:r>
    </w:p>
    <w:p>
      <w:pPr>
        <w:pStyle w:val="PreformattedText"/>
        <w:bidi w:val="0"/>
        <w:jc w:val="left"/>
        <w:rPr/>
      </w:pPr>
      <w:r>
        <w:rPr/>
        <w:t>loaded by PCB! Use PCBRI (below) for IMPORTING routes into a PC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CBRI: PCB ROUTE IMPORT UTILIT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PCBRI &lt;InFile&gt; &lt;OutFile&gt; &lt;Route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 An OrCAD/PCB boar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 The modified PCB board file, with the new routes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RouteFile&gt; File containing the routes to be added (from PCBR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 allows you to effectively IMPORT routes only into a PCB file.</w:t>
      </w:r>
    </w:p>
    <w:p>
      <w:pPr>
        <w:pStyle w:val="PreformattedText"/>
        <w:bidi w:val="0"/>
        <w:jc w:val="left"/>
        <w:rPr/>
      </w:pPr>
      <w:r>
        <w:rPr/>
        <w:t>After importing routes, run &lt;N&gt;etlist &lt;C&gt;ompile TWICE in PCB before</w:t>
      </w:r>
    </w:p>
    <w:p>
      <w:pPr>
        <w:pStyle w:val="PreformattedText"/>
        <w:bidi w:val="0"/>
        <w:jc w:val="left"/>
        <w:rPr/>
      </w:pPr>
      <w:r>
        <w:rPr/>
        <w:t>proceding with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&lt;RouteFile&gt; is NOT a PCB-format file. DO NOT specify a PCB</w:t>
      </w:r>
    </w:p>
    <w:p>
      <w:pPr>
        <w:pStyle w:val="PreformattedText"/>
        <w:bidi w:val="0"/>
        <w:jc w:val="left"/>
        <w:rPr/>
      </w:pPr>
      <w:r>
        <w:rPr/>
        <w:t>filename! Use PCBRX to create the &lt;RouteFile&gt; to be imported.</w:t>
      </w:r>
    </w:p>
    <w:p>
      <w:pPr>
        <w:pStyle w:val="PreformattedText"/>
        <w:bidi w:val="0"/>
        <w:jc w:val="left"/>
        <w:rPr/>
      </w:pPr>
      <w:r>
        <w:rPr/>
        <w:t>If you want to merge two complete board layouts, use PCB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RAP: GERBER "SINGLE APERTURE LIST" GENERAT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GERAP &lt;InFile&gt; &lt;OutFile&gt; &lt;MaskGua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 The Aperture list output by PCB during plo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 A new aperture list (LSC format), with added MASK aper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askGuard&gt; (mils) The desired size of the Solder Mask gu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: requires 3-digit D-code support by photoplott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as created to get around OrCADs akward handling of solder</w:t>
      </w:r>
    </w:p>
    <w:p>
      <w:pPr>
        <w:pStyle w:val="PreformattedText"/>
        <w:bidi w:val="0"/>
        <w:jc w:val="left"/>
        <w:rPr/>
      </w:pPr>
      <w:r>
        <w:rPr/>
        <w:t>masks in Gerber plots. Using GERAP, you can have ONE Aperture list for</w:t>
      </w:r>
    </w:p>
    <w:p>
      <w:pPr>
        <w:pStyle w:val="PreformattedText"/>
        <w:bidi w:val="0"/>
        <w:jc w:val="left"/>
        <w:rPr/>
      </w:pPr>
      <w:r>
        <w:rPr/>
        <w:t>all elements of your board. The OutFile is in LSC (Logical Systems</w:t>
      </w:r>
    </w:p>
    <w:p>
      <w:pPr>
        <w:pStyle w:val="PreformattedText"/>
        <w:bidi w:val="0"/>
        <w:jc w:val="left"/>
        <w:rPr/>
      </w:pPr>
      <w:r>
        <w:rPr/>
        <w:t>Corporation) format. This format is easy to read and manually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P reads the OrCAD "Photo Tool File" generated while plotting from</w:t>
      </w:r>
    </w:p>
    <w:p>
      <w:pPr>
        <w:pStyle w:val="PreformattedText"/>
        <w:bidi w:val="0"/>
        <w:jc w:val="left"/>
        <w:rPr/>
      </w:pPr>
      <w:r>
        <w:rPr/>
        <w:t>PCB. All of the apertures present in &lt;InFile&gt; will appear in &lt;OutFile&gt;.</w:t>
      </w:r>
    </w:p>
    <w:p>
      <w:pPr>
        <w:pStyle w:val="PreformattedText"/>
        <w:bidi w:val="0"/>
        <w:jc w:val="left"/>
        <w:rPr/>
      </w:pPr>
      <w:r>
        <w:rPr/>
        <w:t>In addition, all "flashed" apertures in &lt;InFile&gt; are duplicated, using</w:t>
      </w:r>
    </w:p>
    <w:p>
      <w:pPr>
        <w:pStyle w:val="PreformattedText"/>
        <w:bidi w:val="0"/>
        <w:jc w:val="left"/>
        <w:rPr/>
      </w:pPr>
      <w:r>
        <w:rPr/>
        <w:t>the original D-code plus 100, and increased in size by the amount given</w:t>
      </w:r>
    </w:p>
    <w:p>
      <w:pPr>
        <w:pStyle w:val="PreformattedText"/>
        <w:bidi w:val="0"/>
        <w:jc w:val="left"/>
        <w:rPr/>
      </w:pPr>
      <w:r>
        <w:rPr/>
        <w:t>in &lt;MaskGuard&gt;. For example (assuming &lt;MaskGuard&gt; is "10"), if &lt;InFile&gt;</w:t>
      </w:r>
    </w:p>
    <w:p>
      <w:pPr>
        <w:pStyle w:val="PreformattedText"/>
        <w:bidi w:val="0"/>
        <w:jc w:val="left"/>
        <w:rPr/>
      </w:pPr>
      <w:r>
        <w:rPr/>
        <w:t>describes "D12" as a .050 circle, &lt;OutFile&gt; will include the original D12,</w:t>
      </w:r>
    </w:p>
    <w:p>
      <w:pPr>
        <w:pStyle w:val="PreformattedText"/>
        <w:bidi w:val="0"/>
        <w:jc w:val="left"/>
        <w:rPr/>
      </w:pPr>
      <w:r>
        <w:rPr/>
        <w:t>plus "D112" as a .060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procedure I use for generating gerber plo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tart PCB, and get to the PLOT men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 xyz.pc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Q&gt;uit &lt;P&gt;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lot the first desired layer (other than solder mask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tem to Plot &lt;L&gt;ayer &lt;1&gt; &lt;A&gt;ll &lt;F&gt;illed &lt;A&gt;uto 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estination &lt;D&gt;isk</w:t>
      </w:r>
    </w:p>
    <w:p>
      <w:pPr>
        <w:pStyle w:val="PreformattedText"/>
        <w:bidi w:val="0"/>
        <w:jc w:val="left"/>
        <w:rPr/>
      </w:pPr>
      <w:r>
        <w:rPr/>
        <w:tab/>
        <w:t>Write Photo Plotter Tool file?  -&gt;  xyz.ap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ave Plot File?  -&gt;  xyz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.apo is now your working MASTER Aperture list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non-solder mask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lot additional layers/items (other than solder masks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tem to Plot &lt;L&gt;ayer &lt;2&gt; &lt;A&gt;ll &lt;F&gt;illed &lt;A&gt;uto 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estination &lt;D&gt;isk</w:t>
      </w:r>
    </w:p>
    <w:p>
      <w:pPr>
        <w:pStyle w:val="PreformattedText"/>
        <w:bidi w:val="0"/>
        <w:jc w:val="left"/>
        <w:rPr/>
      </w:pPr>
      <w:r>
        <w:rPr/>
        <w:tab/>
        <w:t>Write Photo Plotter Tool file?  -&gt;  [hit ENTER alone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ave Plot File?  -&gt;  xyz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for additional layers, silkscreens, etc. On all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plots, always hit ENTER alone when aske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 Tool file." Complete all plots before moving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der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lot first Solder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tem to Plot &lt;S&gt;older Mask &lt;S&gt;older Side &lt;F&gt;illed &lt;A&gt;uto 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gnore the "Mask Guard" setting -- we will set that la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estination &lt;D&gt;isk</w:t>
      </w:r>
    </w:p>
    <w:p>
      <w:pPr>
        <w:pStyle w:val="PreformattedText"/>
        <w:bidi w:val="0"/>
        <w:jc w:val="left"/>
        <w:rPr/>
      </w:pPr>
      <w:r>
        <w:rPr/>
        <w:tab/>
        <w:t>Write Photo Plotter Tool file?  -&gt;  trash.ap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ave Plot File?  -&gt;  xyz.m1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.apo becomes PCBs internal working MASTER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solder mask plots (actually, you will THROW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later -- hence th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lot second Solder Mask (if neede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tem to Plot &lt;S&gt;older Mask &lt;S&gt;older Side &lt;F&gt;illed &lt;A&gt;uto S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estination &lt;D&gt;isk</w:t>
      </w:r>
    </w:p>
    <w:p>
      <w:pPr>
        <w:pStyle w:val="PreformattedText"/>
        <w:bidi w:val="0"/>
        <w:jc w:val="left"/>
        <w:rPr/>
      </w:pPr>
      <w:r>
        <w:rPr/>
        <w:tab/>
        <w:t>Write Photo Plotter Tool file?  -&gt;  [hit ENTER alone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ave Plot File?  -&gt;  xyz.m2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Get out of PC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&lt;Q&gt;uit &lt;A&gt;bandon &lt;Y&gt;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Build a final, MASTER aperture list covers ALL above plo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PROMPT:&gt; GERAP xyz.apo xyz.ap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10' on this command line specifies a 10 mil solder mask gu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this number with your desired guar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onvert Aperture references in solder mask plots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aperture 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PROMPT:&gt; MASKAP xyz.m1o xyz.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PROMPT:&gt; MASKAP xyz.m2o xyz.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Delete the interim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PROMPT:&gt; ERASE xyz.ap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PROMPT:&gt; ERASE trash.ap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PROMPT:&gt; ERASE xyz.m1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PROMPT:&gt; ERASE xyz.m2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Enjoy the following final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.ap</w:t>
        <w:tab/>
        <w:t>MASTER APERTURE LIST FOR ALL GERBER P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.1</w:t>
        <w:tab/>
        <w:t>GERBER FILE for Layer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.2</w:t>
        <w:tab/>
        <w:t>GERBER FILE for Laye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.?</w:t>
        <w:tab/>
        <w:t>GERBER FILE for additional layers/silk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.m</w:t>
        <w:tab/>
        <w:t>GERBER FILE for Solde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SKAP: GERBER SOLDER MASK APERTURE CONVER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MASKAP &lt;InFile&gt; &lt;Ou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An original OrCAD-generated gerber plot of a solder 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A new, 'GERAP-compatible' solder mask pl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NOTE: requires 3-digit D-code support by photoplott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AP scans &lt;InFile&gt; for all aperture select commands, and adds 100 to</w:t>
      </w:r>
    </w:p>
    <w:p>
      <w:pPr>
        <w:pStyle w:val="PreformattedText"/>
        <w:bidi w:val="0"/>
        <w:jc w:val="left"/>
        <w:rPr/>
      </w:pPr>
      <w:r>
        <w:rPr/>
        <w:t>any it finds. At present, works with Gerber 2.3 forma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th GERAP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NCD2GER: NCDRILL TO GERBER CONVERT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NCD2GER &lt;InFile&gt; &lt;Out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File&gt;   An original OrCAD-generated '/L' format NCDRIL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OutFile&gt;  A Gerber (2.3) file representing the NCDRI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requires 3-digit D code support by photoplott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D2GER reads an NCDRILL file generated with the /L switch (Excellon</w:t>
      </w:r>
    </w:p>
    <w:p>
      <w:pPr>
        <w:pStyle w:val="PreformattedText"/>
        <w:bidi w:val="0"/>
        <w:jc w:val="left"/>
        <w:rPr/>
      </w:pPr>
      <w:r>
        <w:rPr/>
        <w:t>Leading Zero format) and produces a Gerber 2.3 file with equival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lls are converted to gerber flashes. T1 (tool 1) is assigned</w:t>
      </w:r>
    </w:p>
    <w:p>
      <w:pPr>
        <w:pStyle w:val="PreformattedText"/>
        <w:bidi w:val="0"/>
        <w:jc w:val="left"/>
        <w:rPr/>
      </w:pPr>
      <w:r>
        <w:rPr/>
        <w:t>to aperture D201, T2 to D202, etc. in the gerber file. At present, you</w:t>
      </w:r>
    </w:p>
    <w:p>
      <w:pPr>
        <w:pStyle w:val="PreformattedText"/>
        <w:bidi w:val="0"/>
        <w:jc w:val="left"/>
        <w:rPr/>
      </w:pPr>
      <w:r>
        <w:rPr/>
        <w:t>must manually add these apertures to your Aperture List File. Future</w:t>
      </w:r>
    </w:p>
    <w:p>
      <w:pPr>
        <w:pStyle w:val="PreformattedText"/>
        <w:bidi w:val="0"/>
        <w:jc w:val="left"/>
        <w:rPr/>
      </w:pPr>
      <w:r>
        <w:rPr/>
        <w:t>versions of GERAP will be able to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ore utilities in development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