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FULL 1.1 - Gravity Flow in Roun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ves capacity of sloped drains and s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are part full. Computes flow,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th, and actual velocity. Also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itical velocity and critical depth for h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ulic jump analysis. User can sel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wo types of hydraulic elements; M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d or those based on observed data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can choose either of two types o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s; the Manning or Kutter Formulas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changed from 40 to 5 line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. Toggles between English and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with all input and output data conv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unctions are extremely complex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e solution for a PC has bee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. Accuracy and speed is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polation in look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ll kinds of engineers that us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es, hydraulic specialists, utility wo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ad and site designers, and contr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is written in a familia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to decrease learning time. Many sp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eet type commands ar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un on any IBM compatible with 512 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one high density floppy; two low d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 floppies; or a hard disk. Include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ation program for most types of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inters. Display colors can be chan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, 19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ELER GRAPHICS, 75 Stelfox Street, Demarest, NJ 07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Mail 201-767-3689 -- FAX 201-767-5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JECT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The Program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roduction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onomic Impact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Hydraulic Element Methods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draulic Jump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isons with Other Equations.....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earch Needs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s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Description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ng the Program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ifying the Program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Shareware is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laimer-Agreement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Form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cal Support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files should be copied on to a hard disk or a floppy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  (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PART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operates like a spreadsheet. To change pipe 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pe, n-value, starting flow, or flow increment, simply over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ed value and press enter. For more details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main reasons for writing this program is the complex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quations and methods. It is almost too tedious to comp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th, velocities and the tendency for hydraulic jump in part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es with gravity flow. This difficulty causes too many engine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kip past these calculations when designing sewers or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on practice is to design drains and sewers ba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city and velocities when flowing full. With this approa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stigator doesn't have to be concerned with part full depth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ies, or hydraulic jump. Hydraulic jump cannot occur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pipe. The reasoning has always been that if the pipe and sl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dequate when flowing full, it will be adequate when part fu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why bother with hours of complex calculation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, a gravity flow pipe almost never flows full. I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, the pipe must carry whatever flow rate that is put int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is rate is constantly changing. This causes hydraulic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ipe to oscillate up and d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many good reasons why it is necessary to know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ths, velocities and the tendency for hydraulic jump might b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t might be desirable to eliminate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draulic jump. Hydraulic jump causes turbulence, which in tu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the release of sewer gases. In 1991 Kienow report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gases when released can accelerate sewer corrosion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ors can be released in residential neighborhoods. Jones describ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umping station design to avoid wet well turbulence and the r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ting od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reason, is that hydraulic jump can cause unaccoun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draulic losses. The capacity of an existing sewer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ly determined under these circumsta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vantages of knowing levels and velocities should be obvio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sign of a wet well is going to take advantage of un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wer volumes to reduce wet well size then there must be confid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alculations. Sediment deposition has always been a de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 and minimum sewer velocities should always be calc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ONOMIC IMP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rule of thumb, about two-thirds of the cost of a sewe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is in the design and construction of sewers. As huge am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oney are spent on these systems world-wide, the design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s perfect as modern computation methods allow. Compu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 should not be short cut methods but should be as fault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economical methods al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a round pipe is probably the most common structur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al engineering construction. Still, the metho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ing capacity in some areas may be too difficult for prac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ce in results can be very large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ation methods used. For example, consider a case whe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wer is designed to avoid hydraulic jump at all flow condi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anning based hydraulic elements are used, then the capa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ome 30 percent less than if observation based elemen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d. A 30 percent difference in capacity would be too muc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engineers to ign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are not aware of these and other large differences beca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iculty of making comparisons both ways and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. Sewer design should be based on full knowledge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itions. A designer should not be required to make assumption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because computation methods have not kept pac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HYDRAULIC ELEMENT METHO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erican Society of Civil Engineers in Manual of Practice N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 describes two methods of computing the hydraulic element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nd pipe. The hydraulic elements are the relation of part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th and velocity in relation to full. These two methods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a constant or a variable n. The terminology may obscure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eant. A variable n means that part full depth and velocit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observations. Also, a fixed n means that the hydrau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are based on values derived from the Manning formula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E says that the decision as to what hydraulic element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"must be left to the engineer." Saatci recently question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observed values. On the other hand Escritt espous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e "theoretical" values "has been proved a fallacy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view of all this information, including Camp's original pap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s that the actual observations cannot be ignored.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ing based hydraulic elements may have strong roo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ition, but this should not be a basis for sewer design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rvative design approach, might be to run calculations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 and use the most severe results. Still, economy of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ion cannot be disregard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llows computation both ways but notes that Ma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hydraulic elements might not be accur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DRAULIC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 hydraulic jump usually means that under conditions of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, the water surface suddenly changes from a low stage to a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ge. Turbulence results and is the cause of head loss. Hydrau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 can occur when the velocity exceeds the critical veloci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epth is less than the critical dep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bundant information available on the occurre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draulic jump in rectangular channels, but the literature i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abundant on circular channels. The program compu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ical velocity at the actual depth of flow; and the cri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th at the actual velocity. These are compared by ratio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 critical flow, means that flow which produces critical dep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elocity. If the actual velocity is the same as the cri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 then the flow is critic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depth of flow and velocity is computed by the hydrau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which in turn is computed from the flow formula. Thu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dency for hydraulic jump can be influenced by all data inp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flow formula, the n value, the slope and th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ydraulic elemen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both velocity and depth are critical simultaneously, eith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asure of the tendency for hydraulic jump. The exact poin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hydraulic jump will start cannot always be determined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draulic jump is to be avoided then many feel that the cri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 and depth must not be within 10 to 20 perce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SONS WITH OTHER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t least one approximate formula and at leas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ograph that computes depth directly from the flow and di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es not take into consideration the other variables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ximate methods check reasonably well for typical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, it was found for the same flow and diameter the tendenc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draulic jump changes with slope, type of hydraulic elements, h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formula, and n value. It is not difficult to get resul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y 15 percent or more from the true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run PARTFULL you will see that as input changes, o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 and diameter, the tendency for hydraulic jump also chan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any Equation or graphic solution that does allow inp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variables will probably not be the most accu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ARCH N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will contend that more research is needed in the area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draulic elements and hydraulic jump for round pipe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ly difficult to accept that the hydraulic elements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rom a 4-inch to 12-foot diameter pipe. Still, this is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current data tells us. This research is especially importan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much of civilization's infrastructure uses gravity flow 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, the best analytical methods available should be used until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s updated. It is believed that this program uses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information published. It is also believed that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ould be faster and more accurate than other metho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o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produces results of far greater accuracy tha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ified by the hydraulic formulas used. The intent is no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e computational errors by approximations. It sh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rred that such accuracy is poss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is program was developed for a discussion on Saatci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that is expected to be published in the Journal of the AS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draulics Division in 199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iam Wheeler, P.E. has a bachelor's and master's degree in Civ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, is a Diplomate in the AAEE and a Fellow in the AS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EXE, RUN.OVL, RUN.SET CONFIG.EXE, and PARTFULL.JWK - Thes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object code for compiled, complete standalone progr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figuration program. The compiled program does not requi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another program and provides filing, display and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Formulas are hidden and no revisions can be ma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E PROGRAM - The program is installed for an EGA mon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run on CGA, VGA and some monochrome monitors as they 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ogram does not run, or does not run well, please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program. This can be done only after unpack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To configure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 (A: or B:)&gt;CONFIG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program will give step by step instruction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for selecting the printer, the monitor and will l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display colors as you choo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program type at a DOS promp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 (A: or B:)&gt;RUN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prompt the User to select the program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ther programs may use the same engines. Also, you may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customized versions of the program under a different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you could call up the version needed for a specific applic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- As you will see when the program has been load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in spreadsheet format and produces a table of flo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ths and velocities for a given size and slope of pip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sheet format is probably the most familiar mode am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users and should allow intuitive operation for m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ve line table is the initial display but the table siz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d to 40 lines, if desired. Operation is extremely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 menus are needed. Just enter the values you want, overwr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the (highlighted) values on the screen,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culate the entire table. This can be done using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keys and the enter key. Almost no typing is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s received will have values already entered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can be overwritten and the program will recalculate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alculates depths, velocities and critical veloc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; both Manning's and Kutter's formula; for both Manning b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bservation based hydraulic elements; and for both the Eng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etric systems of units. The table is prepared from flow inp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tarting flow on the first line of the table.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flow, and subsequent values are spaced by the incr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Any diameter, n value, and pipe length can be in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is not necessary except to compute fall. Note that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Round-Plcs" number that can be entered or changed. This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degree of rounding desired but does not always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igits displayed. Also note that there is a "Mar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" that can be changed. This changes the point at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changes from "OK-subcr" to "Marginal." When either rat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greater than the marginal point entered, then the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arginal"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ither the Flow or Flow Increment values are zero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default values to calculate a table. For a 5-lin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ows will be spaced 20 percent apart. For the 40-line displ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be 2.5 percent apart. The default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den by entering a value in the blank space. This permi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to customize the flows to any degree 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key tasks are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- Changes the table from the Observed values of hydrau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to the Manning based values. Pressing F1 again togg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back to Observed values. Generally, the observed valu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red and should be used is design but there are some insta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Manning based values would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- A toggles that changes the table from Manning Formu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to Kutter Formula and back again. The Manning Formula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ed widespread use because of its simplicity. Many believ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utter Formula might be more accur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- Changes the table size from five lines to 40 and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 lines again. The five line display will recompute must fa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- Prints the entire page of the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 - Leaves the program to a DOS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- Converts values and units from the English Syste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s in mgd, then cfs, and then to the Metric System. If the F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pressed again, units will return to units at the start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inputs and the outputs are converted.  This key le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witch back and forth from the Metric to the English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ack to the Metric System. Mixed units can be entered wh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system. For example, if you are working in the Met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but want to enter a 14-inch pipe. First, switch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lish System, then enter only 14 inches keeping the other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switch back to the Metric and the conversion will be ma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- Allows the editing of a cell if there is text.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l value is a computed number, the F2 key will display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 the rounding digits entered will allow. Changing the "Round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cs" number will display more or less dig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 - Recalculates the display. This is only useful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culation method is changed by the "/-command"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by pressing the "/" key a menu is displayed.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eneric spreadsheet" menu than will enable the User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iling, formatting and other functions in the same mode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sheet. For example, if you want the program to wake up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 system, with Manning based Values, and with certain discr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installed, save the spreadsheet this way using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nd overwrite the existing file or write a new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stored files can be recovered by using this menu.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made this way would affect the packed file. Thu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file can always be recov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/-command" menu can be useful for changing the widt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to either display more digits or have more blan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columns. The printing options, such as margins or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can also be changed. The program wakes up set for 10-p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but this might not suit your nee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, as an example, you are studying a particular se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wer and you are publishing this information in a report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to save the display so that it can be recalled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entering data or changing the formatting. This can be do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this version of the program using the "/", "F" and "S" ke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. You will then be asked to insert the new file nam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will be saved with the data enter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menu works similar to spreadsheet programs and has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uses. Please see a typical User's Manual on spreadshee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detai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everal versions of this program stored under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, then typing "RUN" alone will allow you to choose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. The "/-F-R"  command can be used inst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d program has an advantage in that formulas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viewed or changed. This, of course, can be a disadvantag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change a formula. There are some unprotected cell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f the table that can be overwritten if a project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's name is to be inserted before printing or sav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the TAB key several times, the lookup tabl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Lookup table values can be overwritten but this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d. Also displayed will be the unit names and con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 These can be changed if desired, but the order of ro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ixed. For example, you might prefer "Feet" to "Ft".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version constants is also possible except for the pri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akes up with the Global Protection on. This mea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ls that only the highlighted can be changed. By disab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Protection all areas, except those with formula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ten. This could be a useful feature if the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d by non-English speaking Users or there ar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ology requir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OLOGY - Both programs perform interpolations from loo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 for computing depth of flow in the pipe, the veloc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ritical velocity. Unit conversion and lookup interpo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ade by revising the values in a table by transferr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other tables. The formulas are not chang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 is written in equations that prevents any flow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full flow from being used. The hydraulic elements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low can sometimes be greater than full flow at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percent and 100 percent of depth. This is considered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table condition and has been eliminated for that reas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upper limit that changes pipe depth to full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ed, if 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draulic elements are from the American Society of Civil Engine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of Practice No. 60, "Gravity Sanitary Sewer Desig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uction, 1982, Figure 5-21. From this Figure, Manning b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draulic elements are for n and f constant. Observed hydrau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are from n and f variable with depth. Equations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re best solved with lookup tables. Points in the tab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d 1 percent apart so that straight line interpolatio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accurate. (Accuracy is much greater than is justifi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ndency for hydraulic jump is assumed to be a func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ical velocity and depth. As the actual velocity and dep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ach the critical velocity and depth, the possible occur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ydraulic jump increases. Critical velocity and dept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using long accepted critical velocity equations,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look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AND SOFTWARE PROBLEMS - The size of the program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ed for IBM compatible 16-bit computers running at 12 to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z and with a coprocessor. Some older computers may run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ly. It should take about 4 to 8 seconds to recompute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-line table with a 16-bit machine and a coprocesso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-line table should be recalculated in a blink. If your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uch slower, or you don't have a coprocessor, you ma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only in the five-line mode. This would probably gi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equate inform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should run on any IBM compatible computer with 512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. A coprocessor is not necessary but is recommended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run on machines with only two 360 K floppies and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 disk. You may need another computer to rearrange the files s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fit in the right order on each floppy. The files RUN.OV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FIG.EXE should be installed on the second floppy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on the first. It would also be helpful if the path was se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&gt;PATH A:,B: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ING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thods for solving both hydraulic elements and hydraulic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, are extremely complex. Many equations, graphs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sketch are necessary for full understanding. Unfort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ely, the limitations of an ASCII file does not allow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o be presented here. Also, much of this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to be specially developed for this program and is not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other re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result, the computational results of the program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 to verify. To assist in this verification and to per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understanding of the program, the following inform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Equations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references for these equations, or how they were der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ther approximate methods used for independent cr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pecially developed tables of hydraulic elements, crit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th and velo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trongly recommended that before the program is used on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ld problems, the equations and computational results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ed. This is not only needed to ensure that the resul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 but also to confirm that the User knows what is mea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inology and expressions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information will be sent to assist in verificatio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regis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FULL is shareware. No sales commissions or fees are paid.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 disks are sent because the full program is available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bas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formation on customized versions or site licenses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or FA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SHAREWA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it, you are expected to regis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a distribution method, not a type of softwar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system makes fitting your needs easier, because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before you buy. And because the overhead is low, pric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 also. Shareware has the ultimate money-back guarantee --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use the 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PARTFULL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RTFULL is supplied as is.  The author disclaims all warr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es,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ay result from the use of PARTFULL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FULL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and find that you are using PARTFULL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FULL after a 30 DAY trial period, you must make a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payment of $15. to Wheeler Graphics.  The $15.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will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You must treat this software just like a book. 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at this software may be used by any number of people and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PARTFULL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FULL within 30 days of first use or their license is wit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n. Anyone distributing PARTFULL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first contact Wheeler Graphics for authoriz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chers may distribute PARTFULL but they must not charg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The verification data given when the program is reg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ed cannot be copied and can only be distributed by Whee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FULL immediately (However Wheeler Graphics must st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version of PARTFUL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couraged to pass a copy of PARTFULL along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for evaluation.  A User's Manual is on disk that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distributed. Please encourage them to register their copy i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ered users will receive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printed description of how the program operat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thods used for making the calcul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quations used in the program for hydraulic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hydraulic jump. Also the source of these equ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how they were deriv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Graphs and figures essential for the verific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standing of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elected 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ables for the quick solution of hydraulic 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itical velocity and depth for those instances wher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pid verification of conditions is necessary, 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is not available. Instructions for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s with an example is inclu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fee does not include a floppy disk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version of the program. If the most recent ver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there is an additional copying and mailing charge of $1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oth an additional program disk and a registration is desi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ee is $30. New Jersey residents please add sales tax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ele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5 Stelfox Street, Demarest, NJ 076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 Mail . . . . . 201-767-36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  . . . . . . . . 201-767-56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of new software related to PARTFULL a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al field will continue. Your financial suppor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ly appreciated. It will put more resources to work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vailable more new software soo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convenience a Registration Form/Invoice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or copied, is on the next p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FORM AND 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e: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o:  Wheele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5 Stelfox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arest, NJ 076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 # (If Needed)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Enclosed is a check for $15. Please register th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me all of the verification information including equ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s, derivations, graphs, figure, tables, instru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Enclosed is a check for $30. Please register th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me all of the verification information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end me a copy of the latest version of the program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copy on a ________5-inch, or a________3.5-inch size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Jersey residents please include sales tax. Only checks dra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US bank in US funds can be honored. Cost of transf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funds is prohibitively expens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are welcome. Are there any changes or addition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to see incorpora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technical support is offered at the above addr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numbers. Support is offered to all Users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ed or unregister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IS MANUAL - This manual has been written an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and should be read by almost any word processor.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rocessor would give the User control over prin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formatting. This file also can be printed (without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rmatting) by using the DOS comman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&gt;PRINT USER-MAN.DOC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