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BITAL MECHAN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   2-16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Don Th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program will  calculate the  major  orbital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with  two astronomical  objects when one orbit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program is first started, the GRAVITA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P) will 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ever  this parameter is required, you can either en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or press the &lt;CR&gt; key to get a list of possi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s  1   through  11  are  common  solar  system 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12  lets  you  enter  the  parameter  directly.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13  you can combine any two of the choices from 1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lection 14 will show the GPs for black 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 the GP  is entered,  you will  be requir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's diameter.   Again  you can  either  enter  the 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or press the &lt;CR&gt; key to get a listing.  If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P  for a  black hole,  the option  13 will  select a 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 the EVENT  HORIZON diameter.   Selecting optio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black hole GP was not chosen will enter a very sma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 force any  major astronomical  object to  simul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 initially entering the GP and diameter a menu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ill  be displayed.  Before the orbital parame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d, you  must select  option &lt;2&gt;,  &lt;3&gt;, &lt;4&gt;,  &lt;5&gt; or &lt;6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final necess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 option &lt;2&gt;  from this menu will allow you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MIMAJOR  AXIS and  the ECCENTRICITY  of the orbit. 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 can be  either entered  directly or  from  a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when  the &lt;CR&gt;  key is  pressed in  lieu of  ente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Only  selections &lt;1&gt;  and &lt;2&gt;  will give  you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from  a list.   Selection numbers &lt;3&gt;, &lt;4&gt;, &lt;5&gt; and &lt;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quire  direct input  of  the  values.    Option  &lt;7&gt;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, will give a range th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 option &lt;3&gt;  will allow  you to input the RADI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OGEE and the RADIUS at PERIG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LOCITY at APOGEE and PERIGEE are the orbital veloc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entered from option &lt;4&gt;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ERIOD of  ROTATION in option &lt;5&gt; is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for  the orbiting  object to  revolve  around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 option &lt;6&gt; will allow you to define an orbit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ESENT  RADIUS (or  distance to  the object), your VELO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 ATTACK ANGLE.   An  angle of  90 degrees  will defin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bit at  a right  angle to  your velocity  vector and  the 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.   Selecting an  angle of "0" degrees may be disastrou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you  and the  program as  it will direct you straight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object.   Choosing  too high  of a  velocity may  exce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velocity  and a warning will be shown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 No orbit  can be  computed if  this happens.  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locity is too small, your orbit will intersect the o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&lt;7&gt; will not be available until after an orbi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.  This option allows you to enter the distanc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 object (orbital  radius) and show data relative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on the or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 &lt;X&gt; will  toggle between full scientific not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xed notation  where only  large numeric values above 1x10E6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small numbers will be shown in scientific no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&lt;Q&gt; quits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data has been entered by using options &lt;2&gt;, &lt;3&gt;, &lt;4&gt;, &lt;5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&lt;6&gt;,  the orbital data will be displayed and you will be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ance  to print  the data  on a printer.  Type a "Y" or "y"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a printout otherwise type "N" or "n" for no print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command line  will appear at the bottom of the scree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ow  you change  any of  the input  sets of data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ptions  1, 2, 3, 4, 5, 6, 7, 8, X, Q which are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on  main menu  or you  can select option "M" to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 again.   You can  see a  graphic represent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bit by  selecting  the  "G"  option  if  you  have  an  IBM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graphics c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change the GP &amp; diameter by selection option &lt;1&gt;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orbit  data will be computed from the existing semimajor ax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ccentric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you select  options &lt;6&gt;  or &lt;7&gt; from either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r  the main  menu, data  in addition  to the normal orb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 will be shown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GRAPHIC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you choose  then graphic display your orbit will sh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eccentricity is near 1.0000, then the orbit will appea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raight  line and if the eccentricity was 0.000, a circ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as the orbit.  Values in between will produce or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varying ellip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small cross will mark the center of the main object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cal point  of the  orbital ellipse.   If possible, the rel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 the main  object will  also be  shown as  a solid cir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 objects center.   This  will  occur  if  the  rel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meter of  the object is more than four pixles across and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greater than size o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black hole was selected from the GP &amp; diameter opti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 shown as  broken line  orbit if its relative siz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options &lt;6&gt; or &lt;7&gt; are selected, the graphic scree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how  your relative  position on  the orbit in the form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cro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ING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times when a number is entered, the data will be requ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or  the computer  will beep  and display  another 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.   When this  happens, you  have either  entered an  il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of characters such as 3q23 or the value you entered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able for  the input  such as  trying to  enter 0.00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major ax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 times the  value you are to enter is very large or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, for  example: 200000000 (2 with eight zeros following i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number  can be  entered   as 2.0E8  or 2.0E+8  in scient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ation.  Very small number such as 0.00000123 should b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1.23E-6 in the scientific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vitational Parameter:   This  is the  gravitational attra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wo  objects and  is the  result  of  the  gravi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ant multiplied  by the mass of the object and is measu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iles cubed per second squa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meter of Object: The diameter of the main object in m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Horizon:   The  radius of  a black hole at which the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locity is  equal to the speed of light.  This is measur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major Axis:   The  greatest distance  from the  center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bital ellipse to the orbit and is measured in m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centricity: A measure of the out of roundness of the orbit.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centricity of  "0" will  produce a  perfect  circular  or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 a  value  of  0.9999  will  produce  a  very  flatte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liptical or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us at  Apogee:   The greatest  distance between  the orb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and the center of the main object as measured in m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us at  Perigee:   The closest distance between the center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objects in m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locity at  Apogee:  The orbital velocity in miles per second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rthest distance between the two obje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locity at  Perigee:   The velocity at the nearest point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bjects in miles per seco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of  Rotation:   The time  in  seconds  for  an  objec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 one orbital revol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Velocity:   The  minimum velocity  for which no orb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 at a given orbital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vitational Force:   The force in gee's exerted on the orb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by the main object.  Note: This is also the centrifug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e induced  by  the  orbiting  object  thus  cancel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vitational force and results in "free fall" if the orb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is a space vess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dal Force:   The  force in  gee's at  one foot from the orbi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.   In normal orbital mechanics this value is too smal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er with,  however, if  a space  vessel should  approach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ck hole  or neutron star, this can become very great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how  a space vessel too close to such an object can be to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MPLE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objects have been placed in a stationary orbit arou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th in  order for them to remain in one relative position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planet.  These satellites  are in  what is  called an  eart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ous orbit.   Since the earth rotates about its axis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hours,  this means that a satellite must also make its orb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ation in 24 hou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termine a earth-synchronous orbit for a satellite,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he  program or  if already started, select option &lt;1&gt;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sked for the Gravitational Parameter, press the &lt;CR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a listing and select item #4 for the ear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 will now  ask for  a diameter, press the &lt;CR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and select item #4 on that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select  option &lt;5&gt;  to enter  the period  of rotat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centricity.   When the  program prompts  you for  the Peri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ation, enter 86400 (24 hrs * 3600 sec/hr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sked  for the  eccentricity, enter a small value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01 since we want the satellite's orbit to nearly r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 will now  show you  the orbital statistics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th-synchronous orbit.   Answer  the printout  question  ap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ately and if you have a graphics board select option "G"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display of the orb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the  data is  back on  the screen, try experiment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orbital parameters or select option &lt;7&gt; and see so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orbital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Example:  On October 4, 1957 the Soviet Union laun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 artificial satellite.   It's  orbit ranged between 5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s and  143.5 miles.   Add  these values  to the radiu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th  to get the approximate values of 4540 miles and 4100 m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   Select the  GP and  Diameter for the earth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n't already  done so  and then select option &lt;3&gt;.  Enter 45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 Radius at  Apogee and  then enter 4100 for the Radiu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g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BOUT THIS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itial  idea started  out as  a mere curiosity when I 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some  interesting equations  on black  holes.  This l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-depth  studying of  orbital mechanics.  The first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written  for a  Hewlett-Packard  67  programable  calcul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ore  memory came  available in  form  of  an  HP-41CV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as expanded.  Boy, this was really great!  A whole 3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came  the PC  with its free basic and later a compil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things  up a  bit.   This final(?) version has been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Borland's  Turbo Pascal with thanks to Michael Covingt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movable window proced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ulas  used in  this program  are mostly  basic orb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cs methods  and cannot  possible give exact results.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bital  systems, there  are many  massive objects  that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luence the  orbit.   Our own solar system contains at least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or bodies  all interacting  with each other while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deals with the "two-body problem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precaution  I can  think of  has been taken to keep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n-line,  however, when dealing with astronomical valu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gures themselves become astronomical and can cause flo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overflow  which will  abort the  program.   I wouldn't 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ing the data for orbiting  galaxi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