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Pad 1.4, Copyright (C) 199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IBM PC or compatible,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display (80 columns by 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eed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about 112,000 bytes of free RAM is all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: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splay (makes any color program easier to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ylinder. Say you choose F, "surfsphr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has the same diameter as the sp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 can illustrate this. The picture supposes that the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It is a side view. The height could also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. Same for a right circular cone. Press a key to exit the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more help, mail questions to me. I can offer phone suppor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 For the 10 programs which use Pi, I have plugged i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19 decimal places, which is 3.1415926535897932385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gistered for $10.00. This software is copyrighted! If you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nd me $10.00 check or money order. Then I can keep you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deals on other software I make. (See registration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calculator can be had for about 17 to 20 dollar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do a few things MathPad can't. Correspondingly, MathPa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calculator can't. With how many calculators can you dump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gister at once, press a key, and it adds or multiplies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 any one thing computable about a circle or spher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everything else computable about it. And a calculator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file viewable at leisure and printable on a printer.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-off, actually you need both, and you're only 30 doll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: If you decide to keep a log file, MathPad asks you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path and/or file name goes. Be careful not to nam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next time you use MathPad without first viewing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moving or renaming the previous one or whatever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ccording to standard DOS rules. It is a "plain-Jane"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contents ar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athPad as a Windows 3.x application:  Highlight the -group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A bar will appear across the top. From Program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w. Choose Program Item. For the description type MathPa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at's up to you where you keep MathPad, but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.EXE. So for your command line you might type i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P.EXE. You click OK once or twice, and Window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icon. Click once on the icon to highlight it, then 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, Change Icon. Windows will probably tell you no new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gnore this, click OK, and just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ICO, a file I have provided. Click OK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rati" (choice Q). If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olution set is empty, that entry is counted as valid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your problem had no real solutions, you wouldn't need m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ase when an entry that results in text instead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Note also that in the three temperature conversion choices, (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that if you enter a temperature too low, you get a message.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If you want to know the lowest possible temperature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olute zero), enter zero for kelvin. Usually in nature the cold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verse are at about 2.7 degrees k. Note also that a kelvin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 size as Cels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is an outgrowth of my previous shareware number-cruncher: "MyM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ed of no less than 22 executables, and it ran stick, baling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m fashion by a long batch file. Its approximate length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, was about 150 KB. Uncompressed it was about 250 KB lo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program file MP.EXE is only about 105 KB long.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it's been compressed. It expands in RAM when run. If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Math", you may remember that the only logging function avai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. The days of those horrors are long gone. (See "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, above, line 46 of page 1). "MyMath" will go the way of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dlin and Algol-68  (flowers and "Taps"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uthor of all files. If you distribute this software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-ALL-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:  "MP.EXE", "MATHPAD.DOC", "MATHPAD.ICO", "CYLINDER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one may collect more than $3.00, and you must inform -any-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that it's only a "disk charge". You must also inform them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program after 30 days evaluation, they must mail me $10.0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Professional shareware distributors: If you can't sneak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.00 or under before tax, you can't distribute MathPad. (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a reformed man named Scrooge for advice). MathPad 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as long as all five files are present and unalter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centrating on distribution mainly by bulletin boards,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man and saves people up to 3 of their hard earn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itles a pers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(on their nickel), "almost free" upgrades, (I w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rice of the diskette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). Notices of other programs I write, and 20% off on th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. This is for registered users only. So if John Doe writes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, and his daughter wants some program I write in the futur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register MathPad too, she does not get 20% off. But if s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, then she gets 20% off of any other program I write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athPad 1.4, this program). Please don't send cash.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ecks or money orders. I am not authorized to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usage of Mat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5  copies: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10 copies: $ 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 copies: $ 7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 Added distance formula calculation, optimized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 Added floating point emulation, added choice of how many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: Added ability to generate user's manual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: Got rid of the stupid counter device...!  "You entered 5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9 Bethabara Rd, Ap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0) 922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