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received the Mineral Mastery package as 3 self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cks1.exe, Rocks2.exe, Rocks3.exe) simply type the file nam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onto another disk driv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Rocks1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ce all the extracted files contained in Rocks1.ex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.  Extract each file onto a separate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