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ri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ew Matrices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ptions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nual Updated: Ma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iece  of software allows a  user to  perform matrix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 easily on  large matrices.   It has  optimized routin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inverses,  determinants, matrix multiplication and addit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other  operations as  well.   It  allows  the  user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  in such a  way that  makes it  easy to  import into spread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"MatCalc"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arp Prem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3) 355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alc" is  distributed as  MATCAL??.ZIP, where the  ?? represen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number.    When  passing  "MatCalc"  along  to  others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ll the files and documentation.   Currently, the ZIP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MATCALC.EXE and MATCALC.DOC.  See the end of  this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in which this program may be used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of a  matrix is limited  to 50 rows  and 50  colum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atrices that  can be stored in memory  at one time 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of each matrix.  There  is enough room to store ten 25x25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requires an IBM compatible with DOS 2.0 or  la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 not require  any graphics  capability  what-so-ever. 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use of an optional mouse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the program, type MATCALC at the DOS prompt.  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Matrix Calculato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(C) 1991, Wesley B. Loew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ke a selection, hold the  &lt;ALT&gt; key down and press  the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on  the menu; or  place the  mouse point on the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ick the left mouse button.  If you are  not in the edit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&lt;ALT&gt; key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Fil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Text Fil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To enter a completely new matrix, leads to the follow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File - prompts you to enter the name of a binary matri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ext File  - prompts you  to enter the  name of a  tab o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w" was selected above, then the 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- indicates that you want to enter 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Number - The Matrix Calculator can also handle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Matrix" then the next menu appear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Rows:     3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Columns:  3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asking you  to enter the size of the matrix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trix of size  MxN, M is  the number of  rows and  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 the Matrix Calculator  shows an editing  screen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enter values  for the  matrix or  single number. 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ave special meaning i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- Toggles between "Edit Mode" and "View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/&lt;Right  Arrow&gt;  -  In  "Edit  Mode"  causes  the  cursor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in the edit window.   In "View Mode" causes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/&lt;Down Arrow&gt; - Causes the selected cell to move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/&lt;Shift-Tab&gt; - Causes the selected 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/&lt;End&gt;  -  In  "Edit  Mode"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/end of  the entry.   In  "View Mode"  causes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be the first/last cell i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/&lt;Ctrl-End&gt; - Causes the  selected cell to  be the  first/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Mouse Button&gt;  - Clicking  the left  mouse button  on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auses that cell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Matr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atrix has been entered, a number  of things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.  At the top  of the screen a list of three main categ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:  File, Edit, and Operations.   Each option under these heading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as Text Fil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Text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it        Ctrl+X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 Saves the current matrix (matrix  #0) as a binary file. 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ile  will  always  be  (rows x cols + 1) x 8  bytes 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 can  be saved  and  retrieved  much faster  tha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- Retrieves a binary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s Text  File -  Saves the  current matrix  as an  ASCII tex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files to be  imported by other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elements are mostly integers, then the size of  th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ably  smaller than that of  a binary file. 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if the elements  have mostly  long decimals,  the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bigger than binary  files.  In  any case,  using tex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 more time to save and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ext File - Retrieves a text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Prompts the user to enter a filenam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 Prints the current matrix to a printer connected to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Leaves the program.  (Short-cut key is &lt;Ctrl-X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/view mode      F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          Ctrl+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call          Ctrl+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Ctrl+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All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/view mode - Toggle between "Edit  Mode" and "View Mode."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F2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- Stores the current matrix in a memory location.   Valid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mory #1 - memory #9.  (Short-cut key is &lt;Ctrl-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-  Replaces the  current matrix  with  the  matrix from 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 Valid locations are  memory #1 - memory  #9.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Ctrl-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Clears the current matrix and allows the user to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- Clears a particular memory location.   Valid locations a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memory 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All -  Clears all  the memory  location except the  curren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tored in memory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lve System of Equation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terminant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vers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nspos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join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n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facto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dentit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System  of Equations  - Allows  the user  to very  quickly 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f linear equations.  The matrix must have more column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in order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3x + 2y = 1 and  -x + y = 12 can be  solved for x and  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atri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ing  "Solve  System  of  Equations."    The  answ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order in a column.  You can also solve this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t the same time if  both system have the same coeffic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3x + 2y  = 5 and -x +  y = 6 can  be solved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ystem by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select "Solve System  of Equations."  The first (x,y)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first column while  the second (x,y) pair 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nt -  Finds the determinant  of the current matrix.   Th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same  number of rows and columns  in order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 Adds the current  matrix to another matrix.  In order to use 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lready stored a matrix somewhere in memory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matrix to itself by  selecting memory #0.   Both matric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exact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- Multiplies the current matrix times  another matrix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is, you must  have already  stored a  matrix some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You can multiply  a matrix by  itself by selecting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.  The  number of columns of the  current matrix must be equ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of rows  in  the selected  memory location.   If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s  a  single  number  instead   of  a  matrix,  then  sc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- Finds the inverse of the current matrix.  The matrix mus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number of  rows and columns in  order to use 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ize limit of 25x25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- Exchanges the rows and columns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oint -  Finds  the adjoint  (sometimes  called  the adjugate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 - Finds  a minor  of a  particular row  and column 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factor -  Finds the  cofactor of  a particular  row and  colum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- Finds the trace (the sum of the diagonal)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- Generates an identity matrix of a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A few typo's were  corrected in the documentation  and a fe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ere slightly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ersion to be distributed through Data Warp BBS (see p.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word of thanks goes to my  Physics and Algebra II student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ingly  were  my  beta testers.   They  are the  reason I  pu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gether and made them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intended  for use  in educational settings  only.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,  my  reward  comes  from  knowing  that  my  efforts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itful.   Although  donations  would be  appreciated, the  only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 require is  that each  user send a letter  or postcard letting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at he/she is using my program.  Teachers  may send a singl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ames  (or at least  the number)  of students using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year.  This serves no purpose  other than to give the  author a p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and make him feel as though he has contributed to man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rogram should  prove useful to someone outside of an educ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(such as in a job or even research), a reasonable payment of 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If anyone is  interested in the source cod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ny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 B. Loewer  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S. Circlewood Glen  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lands, TX  77381  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292-3449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13) 367-1025 ext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