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base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Squared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database you suppliers or telephone cont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entry can have a note card where you can stor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The following document will describe the us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Telebase is a database program which operate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al filters.  This will allow the user to input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only view a selective group.  The record po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b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] to [Z] - Jumps to the correspondin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Home]     - Positions at the top of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d]      - Positions at the end of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Up]     - Scrolls up 1 page, 15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gDn]     - Scrolls down 1 page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crol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croll Menu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rtl][U]  - Undeletes recent record dele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rtl][I]  - Re-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selection displays this document which you are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questions concerning this program, please FAX o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echnical support.  M Squared Technologies, 407-880-2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can be added to the database by pressing the ADD butt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nter a name or a company name.  A template can be activ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setup button.  This template will make repetitive data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name or company is entered the record will not be saved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pad is available for your use.  Jumping to the note pa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by pressing the PgDn key.  The PgDn or ESCAPE key are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 keys for progressing through any data inpu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and PgDn and the arrows keys move the cursor while backspac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eras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a specific record requires the user to enter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ing of the name or company.  Entering a blank or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key will exit the menu option.  Once in the edit mod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change any data which was previously entered.  If you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note pad and no notes exists for that entry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to enter notes to the note pad.  Distinguishing the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screen is achieved by the color or the title line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A faster method of editing is achieved by th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ter function will allow you to specify a default f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for reviewing your phone list.  The input of cons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Company, Function and Keyword will allow for method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 conditions.  If the filter information you enter is co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urn the filter ON or OFF.  Entering a blank or errone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will immediately turn off the filter.  Filtering data may s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data transfer rates but in general little performanc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acrifi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wishes to track all of his sales contacts for Nov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 mail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: KEYWORD       Condition: NOV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ing the filter will display only those records which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a record by selecting the DELETE button.  The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will be erased.  You may undelete recent"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 by pressing [Ctrl] [U] at the" main menu screen.  Onc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program or re-index, the deleted records are for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will print reports based on the records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on the screen.  If the database is filtered, the fil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will operate.  Always be sure your printer is on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setup your printing conditions in the F10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Laser printers will use mailing labels which are 2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 and tractor feed printers will use the 1 label option. 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the alignment of the labels with the te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dBASE to customize the label files, *.L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ill browse through records which may be filtered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ndition.  This will include all records for the unfil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 As you page through each record you may EDIT or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as they appear by pressing the [Insert] or [Delete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xamine the corresponding note on the note pa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] [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cord may be hot printed by pressing the [Alt] [P] ke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on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mailing label can be printed by [Alt] [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-Ind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Control] [I] key will also re-index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Indexing the database will erase any records marked for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-index the remaining records.  This process will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database searches and speed up routines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databases are re-indexed there is no possibilities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for deleted records.  Routine re-indexing is sugge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.  Should a problem accessing the data occur,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nd erase the *.NDX files and let the program rebu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button will auto-dial the number highlighted by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.  You must set the COM port for the correct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ation.  The system set up screen can be used to set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orks with any Hayes compatible modem.  O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dial pick up the telephone receiver.  The phon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the "PHONE" jack on the back of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numbers should not have an area code.  Enter the numbers a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 to dial them.  The system setup specifies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 which your modem uses, either COM1, COM2, COM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allowed to dial and connect to the other phone.  O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dialed, pick up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Calling Pref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panies require a prefix for receiving and outsid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9.  A comma or - can be used in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Distance Pref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ormally is 1, but some companies use 1,8, so spec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prefix for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Connect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ring is by default in Hayes command "AT" syntax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s automatically terminated by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base comes preconfigures and this string should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odified for most users.  Consult your modem manual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call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DT 555-2323 &lt;carriage 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base terminate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 From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Connec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Hang 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ring will hang up the modem port.  This will happe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speaking on the phone.  You may never know it happe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properly closes the mode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per setup is required for correctly printing and 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ystem.  You are required to input your name and compan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late for the input screen is accessed by [Alt] [T]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will save you tremendous amounts of input time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 or deactivate the template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screen will show you the size and filter condi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