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P E C T O R '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 S I S T A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L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destructive test used to determine the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would probably be the "TENSILE TEST".  This tes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a amount of pertinent information about the speci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tensile test can be performed, much work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ing of the specimen.  All surface deformations must be remov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tress Risers.  Normally, a Tensile Specime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down in the middle to force the break to take place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ccessful tensile test is one that meets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Fails in the Base Me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Fails in the Weld Metal as long as th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 the specified strength of the base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nsile Test provides information such as the Duct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It can also provide the UTS (Ultimate Tensile Strength),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Percent Elongation, Percent Reduction of Area, Modul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icity, and Elastic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Percent of Elongation, two precise guag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pplied beforehand to the specimen.  These guage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measured and documented.  After the Tensile Test, the specim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end to end and another precise measurement is taken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ute the Percent of Elongation.  This is an expression of a Met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DUCTION OF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Percent Reduction of Area, the actual surf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men is calculated.  Remember, this would be an imaginar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specimen.  Use the appropriate formula to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ea, whether you have a round or rectangular specime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sile Test is completed, carefully calculate the mean surfac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he specimen (at the break).   Again the Percent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an expression of a Metal's Duc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please forward them to me.  I'd lik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eff W.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018 Bee Tre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estlake, LA 7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318) 436-7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Enie: J.WALDR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