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  INTRODUCTION  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book is a truncated version of what was becoming a much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k.  The material which I have chosen to use here in this book is pert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arrival of Halley's comet but is only part of a more comprehen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of various physical processes.  The recent passing of Halley's seem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to triggering forces in tectonic plate motion.  The book is intend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to suggest far more than the influence of the comet.  It is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tronomical events that imply unseen forces acting on natural phenomen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my fervent hope that the substance of the book is perceiv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ior to the form.  I do not consider myself a writer but, nonethel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compelled to make a valiant attempt since I believe the content is qu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.  If it must be criticized, it is my sincere hope that it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 rather than the substance which is found lacking.  It has ca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mendous personal sacrafice and loss to spend the time requi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arch and write this materia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have another book about astronomical influences in earthquak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canic activity in progress which I began before writing _Halley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natural Disasters_.  In it I have several intriguing insights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tonic plate motion which relate to astronomical events.  I am try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ish this material and get it published.  However, I am still strapp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ds from researching and writing _Halley's Unnatural Disasters_. 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m in the position of needing to repay my family for some of the pain I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them over the years I've spent on my research.  So if you rea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k and don't want me to haunt you, simply remit at least $10, cash,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   HINDSIGHT   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    Box 305    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  Haleiwa, HI 96712  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payment of $10 shouldn't seem like a lot to ask for the yea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arch and labor that went into this document however, if $10 is a lo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ey for you and you would like to help anyway, I'd be thankful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ere widely copied and distributed as long as it is not chang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way.  I would also appreciate it being loaded onto bulletin boards so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reach a larger audi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hope you find the book interesting and look forward to hea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omments and feedback as we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nk you, Richard Richards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electronic book is copyrighted by: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INDSIGH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X 3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leiwa, HI  9671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pyright 199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