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Fluid Flow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2 Mary Margar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Martinville, LA  7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FFC12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 with 12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Program using the Darcy-Weisbach equ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solve for head loss, fluid flow, or pip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RIAL AND ERROR!!!  No need for the Moody diagram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alculate hydraulic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FLUID FLOW PIPE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disk.  A fee of no more than $5 may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 disk copying costs.  If the files on this disk have 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a year old, we request you contact us for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ling copies of this disk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ur mailing list to receive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stributors may charge no more than $10 per disk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.  If, as a distributor, you supply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not be represented as any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atalog that includes this software and on any packag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3.00 ($5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